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unakeszi Város Jegyzőjétől</w:t>
        <w:tab/>
        <w:tab/>
        <w:tab/>
        <w:tab/>
        <w:tab/>
        <w:t>„Sajtó tájékoztatható”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Dunakeszi Város Önkormányzat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010. január 28-a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II. napirend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Tárgy:</w:t>
      </w:r>
      <w:r>
        <w:rPr>
          <w:rFonts w:cs="Times New Roman" w:ascii="Times New Roman" w:hAnsi="Times New Roman"/>
          <w:i/>
          <w:szCs w:val="24"/>
        </w:rPr>
        <w:t xml:space="preserve"> Dunakeszi Város Önkormányzatának ………/2010. (…..) számú </w:t>
      </w:r>
      <w:r>
        <w:rPr>
          <w:rFonts w:cs="Times New Roman" w:ascii="Times New Roman" w:hAnsi="Times New Roman"/>
          <w:i/>
          <w:spacing w:val="-3"/>
          <w:szCs w:val="24"/>
        </w:rPr>
        <w:t xml:space="preserve">a szociális rászorultságtól függő pénzbeli, természetbeni, illetve a személyes gondoskodást nyújtó szociális ellátásokról </w:t>
      </w:r>
      <w:r>
        <w:rPr>
          <w:rFonts w:cs="Times New Roman" w:ascii="Times New Roman" w:hAnsi="Times New Roman"/>
          <w:i/>
          <w:szCs w:val="24"/>
        </w:rPr>
        <w:t xml:space="preserve">szóló </w:t>
      </w:r>
      <w:r>
        <w:rPr>
          <w:rFonts w:cs="Times New Roman" w:ascii="Times New Roman" w:hAnsi="Times New Roman"/>
          <w:i/>
          <w:spacing w:val="-3"/>
          <w:szCs w:val="24"/>
        </w:rPr>
        <w:t xml:space="preserve">48/2009. (IX. 28.) számú önkormányzati rendelete (továbbiakban: R.) </w:t>
      </w:r>
      <w:r>
        <w:rPr>
          <w:rFonts w:cs="Times New Roman" w:ascii="Times New Roman" w:hAnsi="Times New Roman"/>
          <w:i/>
          <w:szCs w:val="24"/>
        </w:rPr>
        <w:t>módosít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özép-magyarországi Regionális Államigazgatási Hivatal Felügyeleti és Igazgatási Monitoring Főosztályának vizsgálata alapján módosításra került a</w:t>
      </w:r>
      <w:r>
        <w:rPr>
          <w:rFonts w:cs="Times New Roman" w:ascii="Times New Roman" w:hAnsi="Times New Roman"/>
          <w:spacing w:val="-3"/>
          <w:szCs w:val="24"/>
        </w:rPr>
        <w:t xml:space="preserve"> lakások és helyiségek bérletére, valamint az elidegenítésükre vonatkozó egyes szabályokról</w:t>
      </w:r>
      <w:r>
        <w:rPr>
          <w:rFonts w:cs="Times New Roman" w:ascii="Times New Roman" w:hAnsi="Times New Roman"/>
          <w:b/>
          <w:spacing w:val="-3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Cs w:val="24"/>
        </w:rPr>
        <w:t xml:space="preserve">szóló </w:t>
      </w:r>
      <w:r>
        <w:rPr>
          <w:rFonts w:cs="Times New Roman" w:ascii="Times New Roman" w:hAnsi="Times New Roman"/>
          <w:szCs w:val="24"/>
        </w:rPr>
        <w:t xml:space="preserve">14/2007. (VI. 11.) számú önkormányzati rendelet. Ennek során szükségessé vált </w:t>
      </w:r>
      <w:r>
        <w:rPr>
          <w:rFonts w:cs="Times New Roman" w:ascii="Times New Roman" w:hAnsi="Times New Roman"/>
          <w:spacing w:val="-3"/>
          <w:szCs w:val="24"/>
        </w:rPr>
        <w:t xml:space="preserve">a szociális rászorultságtól függő pénzbeli, természetbeni, illetve a személyes gondoskodást nyújtó szociális ellátásokról </w:t>
      </w:r>
      <w:r>
        <w:rPr>
          <w:rFonts w:cs="Times New Roman" w:ascii="Times New Roman" w:hAnsi="Times New Roman"/>
          <w:szCs w:val="24"/>
        </w:rPr>
        <w:t xml:space="preserve">szóló </w:t>
      </w:r>
      <w:r>
        <w:rPr>
          <w:rFonts w:cs="Times New Roman" w:ascii="Times New Roman" w:hAnsi="Times New Roman"/>
          <w:spacing w:val="-3"/>
          <w:szCs w:val="24"/>
        </w:rPr>
        <w:t xml:space="preserve">48/2009. (IX. 28.) számú önkormányzati rendelet módosítása a lakbértámogatásra vonatkozó szabályok részletesebb kidolgozása érdekében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ntiek alapján kérem a T. Képviselő-testületet, hogy a módosított rendelet-tervezetet tárgyalja meg és fogadja el!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Dunakeszi, 2010. január 20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ab/>
        <w:tab/>
        <w:tab/>
        <w:tab/>
        <w:tab/>
        <w:tab/>
        <w:tab/>
        <w:tab/>
        <w:tab/>
        <w:t>Dr. Illés Melind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ERVEZ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Dunakeszi Város Önkormányzat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………</w:t>
      </w:r>
      <w:r>
        <w:rPr>
          <w:rFonts w:cs="Times New Roman" w:ascii="Times New Roman" w:hAnsi="Times New Roman"/>
          <w:b/>
          <w:szCs w:val="24"/>
        </w:rPr>
        <w:t xml:space="preserve">/2010. (…..) rendelete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a szociális rászorultságtól függő pénzbeli, természetbeni, illetve a személyes gondoskodást nyújtó szociális ellátásokról szóló </w:t>
      </w:r>
      <w:r>
        <w:rPr>
          <w:rFonts w:cs="Times New Roman" w:ascii="Times New Roman" w:hAnsi="Times New Roman"/>
          <w:b/>
          <w:szCs w:val="24"/>
        </w:rPr>
        <w:t>Dunakeszi Város Önkormányzata Képviselő-testületének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48/2009. (IX. 28.) </w:t>
      </w:r>
      <w:r>
        <w:rPr>
          <w:rFonts w:cs="Times New Roman" w:ascii="Times New Roman" w:hAnsi="Times New Roman"/>
          <w:b/>
          <w:spacing w:val="-3"/>
        </w:rPr>
        <w:t>számú rendelet</w:t>
      </w:r>
      <w:r>
        <w:rPr>
          <w:rFonts w:cs="Times New Roman" w:ascii="Times New Roman" w:hAnsi="Times New Roman"/>
          <w:b/>
          <w:spacing w:val="-3"/>
          <w:szCs w:val="24"/>
        </w:rPr>
        <w:t xml:space="preserve"> (továbbiakban R) </w:t>
      </w:r>
      <w:r>
        <w:rPr>
          <w:rFonts w:cs="Times New Roman" w:ascii="Times New Roman" w:hAnsi="Times New Roman"/>
          <w:b/>
          <w:szCs w:val="24"/>
        </w:rPr>
        <w:t>módosításáról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A R. a következő 8/A §-sal egészül ki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8/A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Lakbértámogatás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1) A lakbértámogatás kedvezményezettje kizárólag a szociális helyzet alapján történő bérbeadással érintett önkormányzati lakás bérlője lehe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Lakbértámogatás ugyanarra a lakásra csak egy bérlőnek adható, függetlenül a háztartások számától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(3) Nem jogosult lakbértámogatásra az a bérl</w:t>
      </w:r>
      <w:r>
        <w:rPr>
          <w:rFonts w:eastAsia="TTE224EB58t00;Arial Unicode MS" w:cs="TTE224EB58t00;Arial Unicode MS" w:ascii="TTE224EB58t00;Arial Unicode MS" w:hAnsi="TTE224EB58t00;Arial Unicode MS"/>
          <w:szCs w:val="24"/>
        </w:rPr>
        <w:t>ő</w:t>
      </w:r>
      <w:r>
        <w:rPr>
          <w:rFonts w:cs="Times New Roman" w:ascii="Times New Roman" w:hAnsi="Times New Roman"/>
          <w:szCs w:val="24"/>
        </w:rPr>
        <w:t>, aki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a) lakbérfizetési kötelezettségének nem tesz eleget, és ebb</w:t>
      </w:r>
      <w:r>
        <w:rPr>
          <w:rFonts w:eastAsia="TTE224EB58t00;Arial Unicode MS" w:cs="TTE224EB58t00;Arial Unicode MS" w:ascii="TTE224EB58t00;Arial Unicode MS" w:hAnsi="TTE224EB58t00;Arial Unicode MS"/>
          <w:szCs w:val="24"/>
        </w:rPr>
        <w:t>ő</w:t>
      </w:r>
      <w:r>
        <w:rPr>
          <w:rFonts w:cs="Times New Roman" w:ascii="Times New Roman" w:hAnsi="Times New Roman"/>
          <w:szCs w:val="24"/>
        </w:rPr>
        <w:t>l hátraléka keletkezett,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b) lakásfenntartási támogatásban részesül,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eltartási szerződést kötött,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lakáshasznosításból származó jövedelemmel rendelkezik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(4) A lakbértámogatás a kérelem benyújtását követ</w:t>
      </w:r>
      <w:r>
        <w:rPr>
          <w:rFonts w:eastAsia="TTE224EB58t00;Arial Unicode MS" w:cs="TTE224EB58t00;Arial Unicode MS" w:ascii="TTE224EB58t00;Arial Unicode MS" w:hAnsi="TTE224EB58t00;Arial Unicode MS"/>
          <w:szCs w:val="24"/>
        </w:rPr>
        <w:t xml:space="preserve">ő </w:t>
      </w:r>
      <w:r>
        <w:rPr>
          <w:rFonts w:cs="Times New Roman" w:ascii="Times New Roman" w:hAnsi="Times New Roman"/>
          <w:szCs w:val="24"/>
        </w:rPr>
        <w:t>hónap els</w:t>
      </w:r>
      <w:r>
        <w:rPr>
          <w:rFonts w:eastAsia="TTE224EB58t00;Arial Unicode MS" w:cs="TTE224EB58t00;Arial Unicode MS" w:ascii="TTE224EB58t00;Arial Unicode MS" w:hAnsi="TTE224EB58t00;Arial Unicode MS"/>
          <w:szCs w:val="24"/>
        </w:rPr>
        <w:t xml:space="preserve">ő </w:t>
      </w:r>
      <w:r>
        <w:rPr>
          <w:rFonts w:cs="Times New Roman" w:ascii="Times New Roman" w:hAnsi="Times New Roman"/>
          <w:szCs w:val="24"/>
        </w:rPr>
        <w:t>napjától legfeljebb egy évre szól. Ezt követ</w:t>
      </w:r>
      <w:r>
        <w:rPr>
          <w:rFonts w:eastAsia="TTE224EB58t00;Arial Unicode MS" w:cs="TTE224EB58t00;Arial Unicode MS" w:ascii="TTE224EB58t00;Arial Unicode MS" w:hAnsi="TTE224EB58t00;Arial Unicode MS"/>
          <w:szCs w:val="24"/>
        </w:rPr>
        <w:t>ő</w:t>
      </w:r>
      <w:r>
        <w:rPr>
          <w:rFonts w:cs="Times New Roman" w:ascii="Times New Roman" w:hAnsi="Times New Roman"/>
          <w:szCs w:val="24"/>
        </w:rPr>
        <w:t>en kérelemre újból megállapítható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(5) A bérl</w:t>
      </w:r>
      <w:r>
        <w:rPr>
          <w:rFonts w:eastAsia="TTE224EB58t00;Arial Unicode MS" w:cs="TTE224EB58t00;Arial Unicode MS" w:ascii="TTE224EB58t00;Arial Unicode MS" w:hAnsi="TTE224EB58t00;Arial Unicode MS"/>
          <w:szCs w:val="24"/>
        </w:rPr>
        <w:t xml:space="preserve">ő </w:t>
      </w:r>
      <w:r>
        <w:rPr>
          <w:rFonts w:cs="Times New Roman" w:ascii="Times New Roman" w:hAnsi="Times New Roman"/>
          <w:szCs w:val="24"/>
        </w:rPr>
        <w:t>a lakbértámogatással csökkentett lakbért köteles fizetni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6) Meg kell szüntetni a lakbértámogatást, ha: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a) a bérl</w:t>
      </w:r>
      <w:r>
        <w:rPr>
          <w:rFonts w:eastAsia="TTE224EB58t00;Arial Unicode MS" w:cs="TTE224EB58t00;Arial Unicode MS" w:ascii="TTE224EB58t00;Arial Unicode MS" w:hAnsi="TTE224EB58t00;Arial Unicode MS"/>
          <w:szCs w:val="24"/>
        </w:rPr>
        <w:t xml:space="preserve">ő </w:t>
      </w:r>
      <w:r>
        <w:rPr>
          <w:rFonts w:cs="Times New Roman" w:ascii="Times New Roman" w:hAnsi="Times New Roman"/>
          <w:szCs w:val="24"/>
        </w:rPr>
        <w:t>lakbértámogatásra jogosultsága megsz</w:t>
      </w:r>
      <w:r>
        <w:rPr>
          <w:rFonts w:eastAsia="TTE224EB58t00;Arial Unicode MS" w:cs="TTE224EB58t00;Arial Unicode MS" w:ascii="TTE224EB58t00;Arial Unicode MS" w:hAnsi="TTE224EB58t00;Arial Unicode MS"/>
          <w:szCs w:val="24"/>
        </w:rPr>
        <w:t>ű</w:t>
      </w:r>
      <w:r>
        <w:rPr>
          <w:rFonts w:cs="Times New Roman" w:ascii="Times New Roman" w:hAnsi="Times New Roman"/>
          <w:szCs w:val="24"/>
        </w:rPr>
        <w:t>nik,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b) a bérl</w:t>
      </w:r>
      <w:r>
        <w:rPr>
          <w:rFonts w:eastAsia="TTE224EB58t00;Arial Unicode MS" w:cs="TTE224EB58t00;Arial Unicode MS" w:ascii="TTE224EB58t00;Arial Unicode MS" w:hAnsi="TTE224EB58t00;Arial Unicode MS"/>
          <w:szCs w:val="24"/>
        </w:rPr>
        <w:t xml:space="preserve">ő </w:t>
      </w:r>
      <w:r>
        <w:rPr>
          <w:rFonts w:cs="Times New Roman" w:ascii="Times New Roman" w:hAnsi="Times New Roman"/>
          <w:szCs w:val="24"/>
        </w:rPr>
        <w:t>lakbérfizetési kötelezettségének 3 hónapig folyamatosan nem tesz eleget,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(7) A kérelmez</w:t>
      </w:r>
      <w:r>
        <w:rPr>
          <w:rFonts w:eastAsia="TTE224EB58t00;Arial Unicode MS" w:cs="TTE224EB58t00;Arial Unicode MS" w:ascii="TTE224EB58t00;Arial Unicode MS" w:hAnsi="TTE224EB58t00;Arial Unicode MS"/>
          <w:szCs w:val="24"/>
        </w:rPr>
        <w:t xml:space="preserve">ő </w:t>
      </w:r>
      <w:r>
        <w:rPr>
          <w:rFonts w:cs="Times New Roman" w:ascii="Times New Roman" w:hAnsi="Times New Roman"/>
          <w:szCs w:val="24"/>
        </w:rPr>
        <w:t>a lakbértámogatásra vonatkozó jogosultságát érint</w:t>
      </w:r>
      <w:r>
        <w:rPr>
          <w:rFonts w:eastAsia="TTE224EB58t00;Arial Unicode MS" w:cs="TTE224EB58t00;Arial Unicode MS" w:ascii="TTE224EB58t00;Arial Unicode MS" w:hAnsi="TTE224EB58t00;Arial Unicode MS"/>
          <w:szCs w:val="24"/>
        </w:rPr>
        <w:t xml:space="preserve">ő </w:t>
      </w:r>
      <w:r>
        <w:rPr>
          <w:rFonts w:cs="Times New Roman" w:ascii="Times New Roman" w:hAnsi="Times New Roman"/>
          <w:szCs w:val="24"/>
        </w:rPr>
        <w:t>változást 15 napon belül köteles a jegyzőnek bejelenteni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3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8) A bejelentést követően, illetve a támogatás folyósítása alatt a jogosultsági feltételek megléte bármikor felülvizsgálható. Amennyiben megállapítást nyer, hogy a jogosultsági feltételek már nem állnak fenn, a lakbértámogatás a felülvizsgálat hónapjának utolsó napján megszüntetésre kerül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9) A lakbértámogatásra egyebekben jelen rendelet helyi lakásfenntartási támogatásra vonatkozó rendelkezései alkalmazandók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rendelet kihirdetése napján lép hatályb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unakeszi, 2010. 01. 28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Dr. Illés Melinda</w:t>
        <w:tab/>
        <w:tab/>
        <w:tab/>
        <w:tab/>
        <w:tab/>
        <w:t>Kecskeméthy Géz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jegyző</w:t>
        <w:tab/>
        <w:tab/>
        <w:tab/>
        <w:tab/>
        <w:tab/>
        <w:tab/>
        <w:t xml:space="preserve">   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hirdetve:……………………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 Dr. Illés Melind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jegyz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Dunakeszi Város Önkormányzatának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/>
      </w:pPr>
      <w:r>
        <w:rPr>
          <w:rFonts w:cs="Times New Roman" w:ascii="Times New Roman" w:hAnsi="Times New Roman"/>
          <w:b/>
          <w:spacing w:val="-3"/>
          <w:szCs w:val="24"/>
        </w:rPr>
        <w:t>48/ 2009. (IX. 28.) rendelete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/>
      </w:pPr>
      <w:r>
        <w:rPr>
          <w:rFonts w:cs="Times New Roman" w:ascii="Times New Roman" w:hAnsi="Times New Roman"/>
          <w:b/>
          <w:spacing w:val="-3"/>
          <w:szCs w:val="24"/>
        </w:rPr>
        <w:t>a szociális rászorultságtól függő pénzbeli, természetbeni, illetve a személyes gondoskodást nyújtó szociális ellátásokról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Cs w:val="24"/>
        </w:rPr>
        <w:t xml:space="preserve">Dunakeszi Város Képviselő-testülete az 1993. évi III. tv-ben (továbbiakban Sztv.) előírt kötelezettségeinek eleget téve, a rászorultak méltányos érdekeinek és a város pénzügyi helyzetének figyelembevételével a szociális rászorultságtól függő pénzbeli, természetbeni és személyes gondoskodást nyújtó ellátások szabályozására az alábbi rendeletet alkotja: </w:t>
      </w:r>
      <w:r>
        <w:rPr>
          <w:rFonts w:cs="Times New Roman" w:ascii="Times New Roman" w:hAnsi="Times New Roman"/>
          <w:bCs/>
          <w:spacing w:val="-3"/>
          <w:szCs w:val="24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pacing w:val="-3"/>
          <w:szCs w:val="24"/>
          <w:vertAlign w:val="superscript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I. fejezet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A rendelet célj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1. 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 rendelet célja, hogy az egyének és családok szociális biztonságának megőrzése érdekében szabályozza Dunakeszi Város Önkormányzata által nyújtott szociális ellátási formákat, a személyes gondoskodást nyújtó szociális ellátások intézményrendszerét, illetve az Sztv.</w:t>
      </w:r>
      <w:r>
        <w:rPr>
          <w:rFonts w:cs="Times New Roman" w:ascii="Times New Roman" w:hAnsi="Times New Roman"/>
          <w:b/>
          <w:spacing w:val="-3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Cs w:val="24"/>
        </w:rPr>
        <w:t>felhatalmazása alapján az intézményi jogviszony egyes elemeit, mellyel elősegíti az önhibájukon kívül nehéz anyagi körülmények között levő személyek, családok helyzetének javításá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A rendelet hatály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2. 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(1)</w:t>
        <w:tab/>
        <w:t>E rendelet hatálya kiterjed mindazon a Szociális igazgatásról és szociális ellátásokról szóló 1993. évi III. tv. 3.§-ában (a továbbiakban: Sztv.) meghatározott személyekre, akik Dunakeszi város illetékességi területén a polgárok személyi adatainak és lakcímének nyilvántartásáról szóló törvény szerint bejelentett lakóhellyel rendelkezne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2)</w:t>
        <w:tab/>
        <w:t>Az Sztv. rendelkezéseit az e rendeletben foglalt kiegészítésekkel kell alkalmazni. A jelen rendeletben használt fogalmakat az Sztv. 4. §-a definiálj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spacing w:val="0"/>
          <w:szCs w:val="24"/>
        </w:rPr>
      </w:pPr>
      <w:r>
        <w:rPr>
          <w:spacing w:val="0"/>
          <w:szCs w:val="24"/>
        </w:rPr>
        <w:t>Ellátási formák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3. 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1)</w:t>
        <w:tab/>
        <w:t>A rendelet hatálya az alábbi pénzbeli és természetben nyújtott ellátásokra terjed ki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080" w:hanging="0"/>
        <w:jc w:val="both"/>
        <w:rPr>
          <w:rFonts w:ascii="Times New Roman" w:hAnsi="Times New Roman" w:cs="Times New Roman"/>
          <w:b/>
          <w:b/>
          <w:bCs/>
          <w:spacing w:val="-3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pacing w:val="-3"/>
          <w:szCs w:val="24"/>
          <w:vertAlign w:val="superscript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helyi lakásfenntartási támogatá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átmeneti segél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szociális alapú közgyógyellátás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temetési segél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ktív korúak ellátás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zCs w:val="24"/>
        </w:rPr>
        <w:t>tüzelőtámogatás formájában nyújtott lakásfenntartási támogatás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(2)</w:t>
        <w:tab/>
        <w:t>A személyes gondoskodás keretébe tartozó szociális alapszolgáltatások formák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étkeztetés (szociális étkezte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házi segítségnyújt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családsegí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jelzőrendszeres házi segítségnyújt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közösségi ellátás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utcai szociális mun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nappali ellátá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08" w:hanging="708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(3)</w:t>
        <w:tab/>
        <w:t>A személyes gondoskodás keretébe tartozó szakosított ellátás az ápolást, gondozást nyújtó tartós elhelyezést biztosító intézmén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spacing w:val="-3"/>
          <w:szCs w:val="24"/>
        </w:rPr>
        <w:t>4</w:t>
      </w:r>
      <w:r>
        <w:rPr>
          <w:rFonts w:cs="Times New Roman" w:ascii="Times New Roman" w:hAnsi="Times New Roman"/>
          <w:spacing w:val="-3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pacing w:val="-3"/>
          <w:szCs w:val="24"/>
        </w:rPr>
        <w:t>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(1)</w:t>
        <w:tab/>
        <w:t>A pénzbeli vagy természetbeni ellátás megállapítására irányuló kérelmet, ill. kezdeményezést a szükséges igazolásokkal és nyilatkozatokkal együtt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unakeszi Város jegyzőjénél</w:t>
      </w:r>
      <w:r>
        <w:rPr>
          <w:szCs w:val="24"/>
        </w:rPr>
        <w:t>,</w:t>
      </w:r>
      <w:r>
        <w:rPr>
          <w:rFonts w:cs="Times New Roman" w:ascii="Times New Roman" w:hAnsi="Times New Roman"/>
          <w:spacing w:val="-3"/>
          <w:szCs w:val="24"/>
        </w:rPr>
        <w:t xml:space="preserve"> a természetbeni ellátás megállapítására irányuló kérelem esetén – kivéve a 3. § (1) bek. e. pontja szerinti ellátást -  az intézmény vezetőjénél kell benyújta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2)</w:t>
        <w:tab/>
        <w:t>A kérelemhez, illetve kezdeményezéshez csatolni kell a pénzbeli és természetbeni szociális ellátások igénybevételének és megállapításának, valamint folyósításának részletes szabályairól szóló 63/2006. (III.27.) Korm. rendeletben előírt mellékleteket és nyilatkozatokat, valamint a szükséges igazolásokat a kérelem benyújtásával egyidejűleg be kell mutat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36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(3)</w:t>
        <w:tab/>
        <w:tab/>
        <w:t xml:space="preserve">A támogatás iránti kérelemhez csatolni kell a kérelmező és családtagjai, valamint a </w:t>
        <w:tab/>
        <w:t xml:space="preserve">kérelmezővel közös háztartásban élő közeli hozzátartozók esetében az elbíráláshoz </w:t>
        <w:tab/>
        <w:t>szükséges igazolást, amelyek az alábbiak lehetne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a munkáltató által kiállított jövedelemigazolá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Nyugdíjfolyósító Igazgatóság által minden év januárjában a nyugdíjról szóló igazolás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GYES-ről, GYED-ről, GYET-ről a folyósító szerv igazo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gyermektartásdíjat megállapító jogerős bírósági ítélet másolata, illetve a gyermektartási díj összegéről a szülők között (peren kívül) létrejött megállapodás másolat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z árvaellátást megállapító jogerős határozat másolat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nyugdíjat - öregségi, özvegyi, rokkantsági - megállapító jogerős határozat másolat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egyéni vállalkozók esetén a jövedelem igazolására APEH által kibocsátott igazolá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 táppénzfolyósító szerv igazol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a lakás vagy nem lakás céljára szolgáló helyiség bérbeadásáról szóló szerződés, vagy a bérleti díjat tartalmazó megállapodá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az ösztöndíjat folyósító szerv által kiállított igazolá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valamint minden olyan egyéb igazolás, amely alkalmas a tényleges jövedelem megállapításár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center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5</w:t>
      </w:r>
      <w:r>
        <w:rPr>
          <w:rFonts w:cs="Times New Roman" w:ascii="Times New Roman" w:hAnsi="Times New Roman"/>
          <w:b/>
          <w:bCs/>
          <w:spacing w:val="-3"/>
          <w:szCs w:val="24"/>
        </w:rPr>
        <w:t>. 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(1)</w:t>
        <w:tab/>
        <w:t>A havonta rendszeresen mérhető jövedelmeknél a kérelem benyújtását megelőző 3 hónap jövedelmét tartalmazó igazolást kell csatolni, és annak átlagát kell figyelembe ven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2)</w:t>
        <w:tab/>
        <w:t>Az egyéb jövedelmeknél az érintett által büntetőjogi felelősséggel tett nyilatkozatot is mellékelni kel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spacing w:val="-3"/>
          <w:szCs w:val="24"/>
        </w:rPr>
        <w:t>6</w:t>
      </w:r>
      <w:r>
        <w:rPr>
          <w:rFonts w:cs="Times New Roman" w:ascii="Times New Roman" w:hAnsi="Times New Roman"/>
          <w:b/>
          <w:bCs/>
          <w:spacing w:val="-3"/>
          <w:szCs w:val="24"/>
        </w:rPr>
        <w:t>. 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1)</w:t>
        <w:tab/>
        <w:t>A Jegyző köteles a kérelmező által benyújtott igazolások, adatok valódiságát vizsgálni, amelyhez a Sztv. 10. § (2) bekezdése alapján információkat szerezhet be és előre be nem jelentett helyszíni szemlét, környezettanulmányt végezhe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(2)</w:t>
        <w:tab/>
        <w:t>A kérelemből és az egyéb információkból a Jegyző tudomására jutott adatokat bizalmasan  kell kezelni és azokat kizárólag a szociális eljárás során szabad felhasznál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7.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08" w:hanging="708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1)</w:t>
        <w:tab/>
        <w:t>A Bizottság különös méltánylást érdemlő esetben az adott támogatást megállapíthatja akkor is, ha az egyedülálló, illetve a család 1 főre eső havi jövedelme a szociális rászorultságot kifejező határértéket legfeljebb 10 %-kal meghaladja. Kivételes méltánylást igénylő esetben a fenti mértéktől a Bizottság eltérhe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 támogatás iránti kérelmet az érdemi döntés meghozatalára a Jegyző készíti elő és arról átruházott hatáskörben a Jogi,- Pénzügyi-, Szociális és Vagyonnyilatkozatokat ellenőrző Bizottság (a továbbiakban: bizottság) dönt. A döntést Jegyző foglalja határozatba és gondoskodik annak végrehajtásáról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Pénzbeli és természetben nyújtott ellátási formák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8.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pacing w:val="-3"/>
          <w:szCs w:val="24"/>
        </w:rPr>
        <w:t>Helyi lakásfenntartási támogatá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1)</w:t>
        <w:tab/>
        <w:t>Helyi lakásfenntartási támogatás adható annak a jogosultnak, ak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 lakásban életvitelszerűen él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a lakás egészét lakás céljára használja.                                                                </w:t>
      </w:r>
      <w:r>
        <w:rPr>
          <w:rFonts w:cs="Times New Roman" w:ascii="Times New Roman" w:hAnsi="Times New Roman"/>
          <w:b/>
          <w:bCs/>
          <w:spacing w:val="-3"/>
          <w:szCs w:val="24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2)</w:t>
        <w:tab/>
        <w:t>Helyi lakásfenntartási támogatásra jogosult az a személy, akinek a háztartásában az egy főre jutó nettó havi jövedelem nem haladja meg az öregségi nyugdíj mindenkori legkisebb összegének 200 %-át, feltéve, hogy a lakásfenntartás havi költsége a háztartás összjövedelmének 30 %-át meghaladj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66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643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(3)</w:t>
        <w:tab/>
        <w:t>Költségként kell figyelembe venni az Sztv. 38.§ (10) bekezdésében foglaltakon túl a helyi építményadót. A költségeket legalább 3 havi közüzemi számlával, fizetési bizonylattal, szerződéssel kell igazolni. A támogatás megállapításánál csak az ilyen módon igazolt költségek vehetők figyelemb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4)</w:t>
        <w:tab/>
        <w:t>A helyi lakásfenntartási támogatásra vonatkozó igénylés évente kétszer nyújtható be, egy alkalommal 3 hónap időtartamra kerül megállapításr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66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A helyi lakásfenntartási támogatás esetében a lakásfenntartás elismert havi költsége az elismert lakásnagyság és az egy négyzetméterre jutó elismert költség szorzata. Az egy négyzetméterre jutó elismert költség 100.-F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66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6)</w:t>
        <w:tab/>
        <w:t>A helyi lakásfenntartási támogatás esetében elismert lakásnagyság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>a) ha a háztartásban egy személy lakik 35 nm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>b) ha a háztartásban két személy lakik 45 nm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>c) ha a háztartásban három személy lakik 55 nm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>d) ha a háztartásban négy személy lakik 65 nm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900" w:hanging="216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Cs w:val="24"/>
        </w:rPr>
        <w:t>e) ha négy személynél több lakik a háztartásban, a d) pontban megjelölt lakásnagyság és minden további személy után 5-5 nm, de legfeljebb a jogosult által lakott lakás nagyság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900" w:hanging="216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(7)</w:t>
      </w:r>
      <w:r>
        <w:rPr>
          <w:rFonts w:cs="Times New Roman" w:ascii="Times New Roman" w:hAnsi="Times New Roman"/>
          <w:b/>
          <w:spacing w:val="-3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pacing w:val="-3"/>
          <w:szCs w:val="24"/>
        </w:rPr>
        <w:tab/>
        <w:t>A helyi lakásfenntartási támogatás egy hónapra jutó összege megegyezik az elismert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360" w:hanging="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</w:t>
      </w:r>
      <w:r>
        <w:rPr>
          <w:rFonts w:cs="Times New Roman" w:ascii="Times New Roman" w:hAnsi="Times New Roman"/>
          <w:spacing w:val="-3"/>
          <w:szCs w:val="24"/>
        </w:rPr>
        <w:t>havi költséggel, de nem kevesebb, mint 2.500.-F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8)</w:t>
        <w:tab/>
        <w:t>A helyi lakásfenntartási támogatást az önkormányzat önálló ellátásként nyújtj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Normatív lakásfenntartási támogatásra jogosult az, aki a Sztv. 38.§.(2) bekezdésében szereplő feltételeknek megfelel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708" w:hanging="708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10)</w:t>
        <w:tab/>
        <w:t>Aki normatív lakásfenntartási támogatásban részesül, annak a helyi lakásfenntartási támogatás, valamint tüzelőtámogatás nem ítélhető meg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FF"/>
          <w:spacing w:val="-3"/>
        </w:rPr>
        <w:t>8/A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color w:val="0000FF"/>
          <w:spacing w:val="-3"/>
        </w:rPr>
      </w:pPr>
      <w:r>
        <w:rPr>
          <w:rFonts w:cs="Times New Roman" w:ascii="Times New Roman" w:hAnsi="Times New Roman"/>
          <w:b/>
          <w:color w:val="0000FF"/>
          <w:spacing w:val="-3"/>
        </w:rPr>
        <w:t>Lakbértámogatás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color w:val="0000FF"/>
          <w:spacing w:val="-3"/>
        </w:rPr>
      </w:pPr>
      <w:r>
        <w:rPr>
          <w:rFonts w:cs="Times New Roman" w:ascii="Times New Roman" w:hAnsi="Times New Roman"/>
          <w:b/>
          <w:color w:val="0000FF"/>
          <w:spacing w:val="-3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FF"/>
          <w:szCs w:val="24"/>
        </w:rPr>
        <w:t>(1) A lakbértámogatás kedvezményezettje kizárólag a szociális helyzet alapján történő bérbeadással érintett önkormányzati lakás bérlője lehet.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  <w:t>(2) Lakbértámogatás ugyanarra a lakásra csak egy bérlőnek adható, függetlenül a háztartások számától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color w:val="0000FF"/>
          <w:szCs w:val="24"/>
        </w:rPr>
        <w:t>(3) Nem jogosult lakbértámogatásra az a bérl</w:t>
      </w:r>
      <w:r>
        <w:rPr>
          <w:rFonts w:eastAsia="TTE224EB58t00;Arial Unicode MS" w:cs="Times New Roman" w:ascii="Times New Roman" w:hAnsi="Times New Roman"/>
          <w:color w:val="0000FF"/>
          <w:szCs w:val="24"/>
        </w:rPr>
        <w:t>ő</w:t>
      </w:r>
      <w:r>
        <w:rPr>
          <w:rFonts w:cs="Times New Roman" w:ascii="Times New Roman" w:hAnsi="Times New Roman"/>
          <w:color w:val="0000FF"/>
          <w:szCs w:val="24"/>
        </w:rPr>
        <w:t>, aki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color w:val="0000FF"/>
          <w:szCs w:val="24"/>
        </w:rPr>
        <w:t>a) lakbérfizetési kötelezettségének nem tesz eleget, és ebb</w:t>
      </w:r>
      <w:r>
        <w:rPr>
          <w:rFonts w:eastAsia="TTE224EB58t00;Arial Unicode MS" w:cs="Times New Roman" w:ascii="Times New Roman" w:hAnsi="Times New Roman"/>
          <w:color w:val="0000FF"/>
          <w:szCs w:val="24"/>
        </w:rPr>
        <w:t>ő</w:t>
      </w:r>
      <w:r>
        <w:rPr>
          <w:rFonts w:cs="Times New Roman" w:ascii="Times New Roman" w:hAnsi="Times New Roman"/>
          <w:color w:val="0000FF"/>
          <w:szCs w:val="24"/>
        </w:rPr>
        <w:t>l hátraléka keletkezett,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  <w:t>b) lakásfenntartási támogatásban részesül,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  <w:t>c) eltartási szerződést kötött,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  <w:t>d) lakáshasznosításból származó jövedelemmel rendelkezik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color w:val="0000FF"/>
          <w:szCs w:val="24"/>
        </w:rPr>
        <w:t>(4) A lakbértámogatás a kérelem benyújtását követ</w:t>
      </w:r>
      <w:r>
        <w:rPr>
          <w:rFonts w:eastAsia="TTE224EB58t00;Arial Unicode MS" w:cs="Times New Roman" w:ascii="Times New Roman" w:hAnsi="Times New Roman"/>
          <w:color w:val="0000FF"/>
          <w:szCs w:val="24"/>
        </w:rPr>
        <w:t xml:space="preserve">ő </w:t>
      </w:r>
      <w:r>
        <w:rPr>
          <w:rFonts w:cs="Times New Roman" w:ascii="Times New Roman" w:hAnsi="Times New Roman"/>
          <w:color w:val="0000FF"/>
          <w:szCs w:val="24"/>
        </w:rPr>
        <w:t>hónap els</w:t>
      </w:r>
      <w:r>
        <w:rPr>
          <w:rFonts w:eastAsia="TTE224EB58t00;Arial Unicode MS" w:cs="Times New Roman" w:ascii="Times New Roman" w:hAnsi="Times New Roman"/>
          <w:color w:val="0000FF"/>
          <w:szCs w:val="24"/>
        </w:rPr>
        <w:t xml:space="preserve">ő </w:t>
      </w:r>
      <w:r>
        <w:rPr>
          <w:rFonts w:cs="Times New Roman" w:ascii="Times New Roman" w:hAnsi="Times New Roman"/>
          <w:color w:val="0000FF"/>
          <w:szCs w:val="24"/>
        </w:rPr>
        <w:t>napjától legfeljebb egy évre szól. Ezt követ</w:t>
      </w:r>
      <w:r>
        <w:rPr>
          <w:rFonts w:eastAsia="TTE224EB58t00;Arial Unicode MS" w:cs="Times New Roman" w:ascii="Times New Roman" w:hAnsi="Times New Roman"/>
          <w:color w:val="0000FF"/>
          <w:szCs w:val="24"/>
        </w:rPr>
        <w:t>ő</w:t>
      </w:r>
      <w:r>
        <w:rPr>
          <w:rFonts w:cs="Times New Roman" w:ascii="Times New Roman" w:hAnsi="Times New Roman"/>
          <w:color w:val="0000FF"/>
          <w:szCs w:val="24"/>
        </w:rPr>
        <w:t>en kérelemre újból megállapítható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color w:val="0000FF"/>
          <w:szCs w:val="24"/>
        </w:rPr>
        <w:t>(5) A bérl</w:t>
      </w:r>
      <w:r>
        <w:rPr>
          <w:rFonts w:eastAsia="TTE224EB58t00;Arial Unicode MS" w:cs="Times New Roman" w:ascii="Times New Roman" w:hAnsi="Times New Roman"/>
          <w:color w:val="0000FF"/>
          <w:szCs w:val="24"/>
        </w:rPr>
        <w:t xml:space="preserve">ő </w:t>
      </w:r>
      <w:r>
        <w:rPr>
          <w:rFonts w:cs="Times New Roman" w:ascii="Times New Roman" w:hAnsi="Times New Roman"/>
          <w:color w:val="0000FF"/>
          <w:szCs w:val="24"/>
        </w:rPr>
        <w:t>a lakbértámogatással csökkentett lakbért köteles fizetni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  <w:t>(6) Meg kell szüntetni a lakbértámogatást, ha: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color w:val="0000FF"/>
          <w:szCs w:val="24"/>
        </w:rPr>
        <w:t>a) a bérl</w:t>
      </w:r>
      <w:r>
        <w:rPr>
          <w:rFonts w:eastAsia="TTE224EB58t00;Arial Unicode MS" w:cs="Times New Roman" w:ascii="Times New Roman" w:hAnsi="Times New Roman"/>
          <w:color w:val="0000FF"/>
          <w:szCs w:val="24"/>
        </w:rPr>
        <w:t xml:space="preserve">ő </w:t>
      </w:r>
      <w:r>
        <w:rPr>
          <w:rFonts w:cs="Times New Roman" w:ascii="Times New Roman" w:hAnsi="Times New Roman"/>
          <w:color w:val="0000FF"/>
          <w:szCs w:val="24"/>
        </w:rPr>
        <w:t>lakbértámogatásra jogosultsága megsz</w:t>
      </w:r>
      <w:r>
        <w:rPr>
          <w:rFonts w:eastAsia="TTE224EB58t00;Arial Unicode MS" w:cs="Times New Roman" w:ascii="Times New Roman" w:hAnsi="Times New Roman"/>
          <w:color w:val="0000FF"/>
          <w:szCs w:val="24"/>
        </w:rPr>
        <w:t>ű</w:t>
      </w:r>
      <w:r>
        <w:rPr>
          <w:rFonts w:cs="Times New Roman" w:ascii="Times New Roman" w:hAnsi="Times New Roman"/>
          <w:color w:val="0000FF"/>
          <w:szCs w:val="24"/>
        </w:rPr>
        <w:t>nik,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color w:val="0000FF"/>
          <w:szCs w:val="24"/>
        </w:rPr>
        <w:t>b) a bérl</w:t>
      </w:r>
      <w:r>
        <w:rPr>
          <w:rFonts w:eastAsia="TTE224EB58t00;Arial Unicode MS" w:cs="Times New Roman" w:ascii="Times New Roman" w:hAnsi="Times New Roman"/>
          <w:color w:val="0000FF"/>
          <w:szCs w:val="24"/>
        </w:rPr>
        <w:t xml:space="preserve">ő </w:t>
      </w:r>
      <w:r>
        <w:rPr>
          <w:rFonts w:cs="Times New Roman" w:ascii="Times New Roman" w:hAnsi="Times New Roman"/>
          <w:color w:val="0000FF"/>
          <w:szCs w:val="24"/>
        </w:rPr>
        <w:t>lakbérfizetési kötelezettségének 3 hónapig folyamatosan nem tesz eleget,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  <w:t>(7) A kérelmez</w:t>
      </w:r>
      <w:r>
        <w:rPr>
          <w:rFonts w:eastAsia="TTE224EB58t00;Arial Unicode MS" w:cs="Times New Roman" w:ascii="Times New Roman" w:hAnsi="Times New Roman"/>
          <w:color w:val="0000FF"/>
          <w:szCs w:val="24"/>
        </w:rPr>
        <w:t xml:space="preserve">ő </w:t>
      </w:r>
      <w:r>
        <w:rPr>
          <w:rFonts w:cs="Times New Roman" w:ascii="Times New Roman" w:hAnsi="Times New Roman"/>
          <w:color w:val="0000FF"/>
          <w:szCs w:val="24"/>
        </w:rPr>
        <w:t>a lakbértámogatásra vonatkozó jogosultságát érint</w:t>
      </w:r>
      <w:r>
        <w:rPr>
          <w:rFonts w:eastAsia="TTE224EB58t00;Arial Unicode MS" w:cs="Times New Roman" w:ascii="Times New Roman" w:hAnsi="Times New Roman"/>
          <w:color w:val="0000FF"/>
          <w:szCs w:val="24"/>
        </w:rPr>
        <w:t xml:space="preserve">ő </w:t>
      </w:r>
      <w:r>
        <w:rPr>
          <w:rFonts w:cs="Times New Roman" w:ascii="Times New Roman" w:hAnsi="Times New Roman"/>
          <w:color w:val="0000FF"/>
          <w:szCs w:val="24"/>
        </w:rPr>
        <w:t>változást 15 napon belül köteles a jegyzőnek bejelenteni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Szvegtrzsbehzssal3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(8) A bejelentést követően, illetve a támogatás folyósítása alatt a jogosultsági feltételek megléte bármikor felülvizsgálható. Amennyiben megállapítást nyer, hogy a jogosultsági feltételek már nem állnak fenn, a lakbértámogatás a felülvizsgálat hónapjának utolsó napján megszüntetésre kerül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  <w:t>(9) A lakbértámogatásra egyebekben jelen rendelet helyi lakásfenntartási támogatásra vonatkozó rendelkezései alkalmazandók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FF"/>
          <w:spacing w:val="-3"/>
          <w:szCs w:val="24"/>
        </w:rPr>
      </w:pPr>
      <w:r>
        <w:rPr>
          <w:rFonts w:cs="Times New Roman" w:ascii="Times New Roman" w:hAnsi="Times New Roman"/>
          <w:color w:val="0000FF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/>
      </w:pPr>
      <w:r>
        <w:rPr>
          <w:rFonts w:cs="Times New Roman" w:ascii="Times New Roman" w:hAnsi="Times New Roman"/>
          <w:b/>
          <w:bCs/>
          <w:spacing w:val="-3"/>
        </w:rPr>
        <w:t>9. §</w:t>
      </w:r>
    </w:p>
    <w:p>
      <w:pPr>
        <w:pStyle w:val="Heading3"/>
        <w:ind w:left="720" w:hanging="720"/>
        <w:rPr/>
      </w:pPr>
      <w:r>
        <w:rPr/>
        <w:t>Tüzelőtámogatás formájában nyújtott lakásfenntartási támogatás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"/>
        <w:ind w:left="705" w:hanging="705"/>
        <w:rPr/>
      </w:pPr>
      <w:r>
        <w:rPr/>
        <w:t>(1)</w:t>
        <w:tab/>
        <w:t>A természetben nyújtott támogatás esetén, amennyiben az 1 főre jutó havi nettó jövedelem nem haladja meg az öregségi nyugdíj mindenkori legkisebb összegének 200 %-át, akkor a támogatás kérhető tűzifa, vagy szén formájában, melyek maximális mennyisége tárgyévre tűzifa esetén 20 q, vagy szén esetében 10 q.</w:t>
      </w:r>
    </w:p>
    <w:p>
      <w:pPr>
        <w:pStyle w:val="TextBody"/>
        <w:ind w:left="705" w:hanging="705"/>
        <w:rPr/>
      </w:pPr>
      <w:r>
        <w:rPr/>
      </w:r>
    </w:p>
    <w:p>
      <w:pPr>
        <w:pStyle w:val="TextBody"/>
        <w:ind w:left="705" w:hanging="705"/>
        <w:rPr/>
      </w:pPr>
      <w:r>
        <w:rPr/>
        <w:t>(2)</w:t>
        <w:tab/>
        <w:t>A 8. § szerinti helyi lakásfenntartási támogatás, valamint a tüzelőtámogatás kizárólag vagylagosan ítélhető meg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pacing w:val="-3"/>
          <w:szCs w:val="24"/>
        </w:rPr>
        <w:t>10. §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Szociális alapú ápolási díj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>Szociális alapú ápolási díj (Sztv. 43/B. §) jelen rendelet hatálybalépését követően nem állapítható meg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(2)</w:t>
        <w:tab/>
        <w:t xml:space="preserve">A rendelet hatálybalépését megelőzően megállapított szociális alapú ápolási </w:t>
      </w:r>
      <w:r>
        <w:rPr>
          <w:rFonts w:cs="Times New Roman" w:ascii="Times New Roman" w:hAnsi="Times New Roman"/>
          <w:spacing w:val="-3"/>
          <w:szCs w:val="24"/>
        </w:rPr>
        <w:t>díjra való jogosultság feltételeinek fennállását az Sztv. 25. § (4) bek. szerint  felül kell vizsgálni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A felülvizsgálat során a megállapításkor hatályos jogszabályok rendelkezései irányadóak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pacing w:val="-3"/>
          <w:szCs w:val="24"/>
        </w:rPr>
        <w:t>11.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Átmeneti segél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08" w:hanging="648"/>
        <w:jc w:val="both"/>
        <w:rPr>
          <w:rFonts w:ascii="Times New Roman" w:hAnsi="Times New Roman" w:cs="Times New Roman"/>
          <w:i/>
          <w:i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1)</w:t>
        <w:tab/>
        <w:t>Az Önkormányzat a létfenntartást veszélyeztető rendkívüli élethelyzetbe került, valamint időszakosan vagy tartósan létfenntartási gondokkal küzdő személyek részére átmeneti segélyt nyújthat, kizárólag alkalomszerűen, rendkívüli élethelyzet esetén, az alábbiak figyelembevételével.</w:t>
      </w:r>
      <w:r>
        <w:rPr>
          <w:rFonts w:cs="Times New Roman" w:ascii="Times New Roman" w:hAnsi="Times New Roman"/>
          <w:i/>
          <w:spacing w:val="-3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Cs w:val="24"/>
        </w:rPr>
        <w:t xml:space="preserve">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Cs w:val="24"/>
        </w:rPr>
      </w:pPr>
      <w:r>
        <w:rPr>
          <w:rFonts w:cs="Times New Roman" w:ascii="Times New Roman" w:hAnsi="Times New Roman"/>
          <w:i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2)</w:t>
        <w:tab/>
        <w:t>Az (1) bekezdésben foglaltak alkalmazása szempontjából létfenntartást veszélyeztető helyzetnek minősül elsősorban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hosszantartó betegségből eredő jövedelemkiesés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elemi kár, baleset, bűncselekmény miatti anyagi kár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aki állandó ápolásra, gondozásra, felügyeletre szoruló közeli hozzátartozóját ápolja és részére ápolási díj nem került megállapításr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nagy értékű (50 ezer Ft-ot meghaladó) gyógyászati segédeszköz és gyógyszerek beszerzése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családi krízishelyze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3)</w:t>
        <w:tab/>
        <w:t xml:space="preserve">Átmeneti segély akkor állapítható meg, ha az egyedülélő, valamint család esetében egyaránt az egy főre jutó havi nettó jövedelem a </w:t>
      </w:r>
      <w:r>
        <w:rPr>
          <w:rFonts w:cs="Times New Roman" w:ascii="Times New Roman" w:hAnsi="Times New Roman"/>
          <w:szCs w:val="24"/>
        </w:rPr>
        <w:t>mindenkori öregségi nyugdíjminimum 150 %-át nem haladja meg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4)</w:t>
        <w:tab/>
        <w:t xml:space="preserve">Átmeneti segély egy naptári évben legfeljebb kettő alkalommal állapítható meg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645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(5)</w:t>
        <w:tab/>
        <w:t xml:space="preserve">Az átmeneti segély legmagasabb összege </w:t>
      </w:r>
      <w:bookmarkStart w:id="0" w:name="OLE_LINK1"/>
      <w:r>
        <w:rPr>
          <w:rFonts w:cs="Times New Roman" w:ascii="Times New Roman" w:hAnsi="Times New Roman"/>
          <w:spacing w:val="-3"/>
          <w:szCs w:val="24"/>
        </w:rPr>
        <w:t xml:space="preserve">egyedülélő, valamint család esetében egyaránt </w:t>
      </w:r>
      <w:bookmarkEnd w:id="0"/>
      <w:r>
        <w:rPr>
          <w:rFonts w:cs="Times New Roman" w:ascii="Times New Roman" w:hAnsi="Times New Roman"/>
          <w:spacing w:val="-3"/>
          <w:szCs w:val="24"/>
        </w:rPr>
        <w:t>a mindenkori öregségi nyugdíjminimum 20 %-a, 1000 Ft-ra kerekítve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08" w:hanging="0"/>
        <w:jc w:val="both"/>
        <w:rPr>
          <w:rFonts w:ascii="Times New Roman" w:hAnsi="Times New Roman" w:cs="Times New Roman"/>
          <w:b/>
          <w:b/>
          <w:bCs/>
          <w:spacing w:val="-3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pacing w:val="-3"/>
          <w:szCs w:val="24"/>
          <w:vertAlign w:val="superscript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(6)</w:t>
        <w:tab/>
        <w:t xml:space="preserve">Rendkívüli, különös méltánylást érdemlő, halaszthatatlan és elháríthatatlan esetben például elemi kár, vízkár, tűzkár, életveszély, stb, </w:t>
      </w:r>
      <w:r>
        <w:rPr>
          <w:rFonts w:cs="Times New Roman" w:ascii="Times New Roman" w:hAnsi="Times New Roman"/>
          <w:spacing w:val="-3"/>
          <w:szCs w:val="24"/>
        </w:rPr>
        <w:t xml:space="preserve">esetében az átmeneti segély megítéléséről és mértékéről titkos szavazással a Képviselő-testület dönt.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(7)</w:t>
      </w:r>
      <w:r>
        <w:rPr>
          <w:rFonts w:cs="Times New Roman" w:ascii="Times New Roman" w:hAnsi="Times New Roman"/>
          <w:bCs/>
          <w:spacing w:val="-3"/>
        </w:rPr>
        <w:t xml:space="preserve"> </w:t>
        <w:tab/>
      </w:r>
      <w:r>
        <w:rPr>
          <w:rFonts w:cs="Times New Roman" w:ascii="Times New Roman" w:hAnsi="Times New Roman"/>
          <w:bCs/>
          <w:spacing w:val="-3"/>
          <w:szCs w:val="24"/>
        </w:rPr>
        <w:t>Az átmeneti segély adható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pénzbeli ellátásként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természetbeni ellátásként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</w:t>
      </w:r>
      <w:r>
        <w:rPr>
          <w:rFonts w:cs="Times New Roman" w:ascii="Times New Roman" w:hAnsi="Times New Roman"/>
          <w:spacing w:val="-3"/>
          <w:szCs w:val="24"/>
        </w:rPr>
        <w:tab/>
        <w:tab/>
        <w:tab/>
        <w:t>- élelmiszerutalványban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</w:t>
      </w:r>
      <w:r>
        <w:rPr>
          <w:rFonts w:cs="Times New Roman" w:ascii="Times New Roman" w:hAnsi="Times New Roman"/>
          <w:spacing w:val="-3"/>
          <w:szCs w:val="24"/>
        </w:rPr>
        <w:tab/>
        <w:tab/>
        <w:tab/>
        <w:t>- közüzemi díj szolgáltatóhoz történő átutalásával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</w:t>
      </w:r>
      <w:r>
        <w:rPr>
          <w:rFonts w:cs="Times New Roman" w:ascii="Times New Roman" w:hAnsi="Times New Roman"/>
          <w:spacing w:val="-3"/>
          <w:szCs w:val="24"/>
        </w:rPr>
        <w:tab/>
        <w:tab/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pacing w:val="-3"/>
          <w:szCs w:val="24"/>
        </w:rPr>
        <w:t>12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zociális alapú közgyógyellátás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  <w:tab/>
        <w:t xml:space="preserve">Az Szt. 50. § (1) és (2) bekezdésében foglaltakon kívül a jegyző méltányossági alapon közgyógyellátásra való jogosultságot állapíthat meg annak a személynek, aki szociálisan rászorult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  <w:tab/>
        <w:t>Közgyógyellátásra való jogosultság szempontjából szociálisan rászorult az a személy, akinek a családjában az egy főre számított havi nettó jövedelem nem haladja meg az öregségi nyugdíj mindenkori legkisebb összegének a 200%-át, egyedül élő esetén szintén annak 200%-át és a kérelmező havi rendszeres gyógyító ellátásának költsége eléri az öregségi nyugdíj mindenkori legkisebb összegének 15%-át.</w:t>
      </w:r>
    </w:p>
    <w:p>
      <w:pPr>
        <w:pStyle w:val="Normal"/>
        <w:spacing w:before="240" w:after="0"/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3)</w:t>
        <w:tab/>
        <w:t xml:space="preserve"> A jegyző a kérelmező szociális helyzetére tekintettel megállapíthatja a közgyógyellátásra való jogosultságot annak a személynek is, akinek esetében a (2) bekezdésben megállapított jövedelmi feltételek teljesülnek, kizárólag gyógyászati segédeszköz igénye áll fenn, de a számára szükséges gyógyászati segédeszköz megvásárlása, javítása, kölcsönzése közgyógyellátás hiányában a létfenntartását veszélyeztetné.   </w:t>
      </w:r>
    </w:p>
    <w:p>
      <w:pPr>
        <w:pStyle w:val="Normal"/>
        <w:spacing w:before="240" w:after="0"/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3.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Temetési segél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1)</w:t>
        <w:tab/>
        <w:t xml:space="preserve">Temetési segélyre jogosult az Sztv. 46. § (1) bekezdése szerinti személy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08" w:hanging="708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2)</w:t>
        <w:tab/>
        <w:t>Temetési segély nyújtása különösen akkor indokolt, ha az eltemettetőn kívül nincs, vagy nincs más tartásra köteles és képes személ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Cs w:val="24"/>
        </w:rPr>
      </w:pPr>
      <w:r>
        <w:rPr>
          <w:rFonts w:cs="Times New Roman" w:ascii="Times New Roman" w:hAnsi="Times New Roman"/>
          <w:bCs/>
          <w:spacing w:val="-3"/>
          <w:szCs w:val="24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Cs/>
          <w:spacing w:val="-3"/>
          <w:szCs w:val="24"/>
        </w:rPr>
        <w:t>(3)</w:t>
        <w:tab/>
      </w:r>
      <w:r>
        <w:rPr>
          <w:rFonts w:cs="Times New Roman" w:ascii="Times New Roman" w:hAnsi="Times New Roman"/>
          <w:spacing w:val="-3"/>
          <w:szCs w:val="24"/>
        </w:rPr>
        <w:t>A kérelem benyújtásakor mellékelni kell a halotti anyakönyvi kivonatot és az eredeti temetési számlát. Kivételesen a temetési számla és a jövedelemigazolás utólagos becsatolására is kötelezhető a jogosult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4)</w:t>
        <w:tab/>
        <w:t xml:space="preserve">Temetési segély akkor állapítható meg, ha az egyedül élő, valamint család esetében egyaránt az egy főre jutó havi nettó jövedelem a </w:t>
      </w:r>
      <w:r>
        <w:rPr>
          <w:rFonts w:cs="Times New Roman" w:ascii="Times New Roman" w:hAnsi="Times New Roman"/>
          <w:szCs w:val="24"/>
        </w:rPr>
        <w:t>mindenkori öregségi nyugdíjminimum 150 %-át nem haladja meg,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5)</w:t>
        <w:tab/>
        <w:t>A temetési segély mértéke a helyben szokásos legolcsóbb temetés költségének 10 %-a ezer forintra kerekítve.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</w:tabs>
        <w:suppressAutoHyphens w:val="true"/>
        <w:ind w:left="720" w:hanging="567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-567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(6)</w:t>
        <w:tab/>
        <w:t>A helyben szokásos legolcsóbb temetés költségét a Városi Köztemetőt üzemeltető temetkezési vállalkozó évente meghatározz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5)</w:t>
        <w:tab/>
      </w:r>
      <w:r>
        <w:rPr>
          <w:rFonts w:cs="Times New Roman" w:ascii="Times New Roman" w:hAnsi="Times New Roman"/>
          <w:bCs/>
          <w:spacing w:val="-3"/>
          <w:szCs w:val="24"/>
        </w:rPr>
        <w:t>Nem állapítható meg temetési segély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pacing w:val="-3"/>
          <w:szCs w:val="24"/>
        </w:rPr>
        <w:tab/>
      </w:r>
      <w:r>
        <w:rPr>
          <w:rFonts w:cs="Times New Roman" w:ascii="Times New Roman" w:hAnsi="Times New Roman"/>
          <w:spacing w:val="-3"/>
          <w:szCs w:val="24"/>
        </w:rPr>
        <w:t>a./</w:t>
        <w:tab/>
        <w:t>akinek a családjában az egy főre jutó jövedelem meghaladja az öregségi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</w:t>
      </w:r>
      <w:r>
        <w:rPr>
          <w:rFonts w:cs="Times New Roman" w:ascii="Times New Roman" w:hAnsi="Times New Roman"/>
          <w:spacing w:val="-3"/>
          <w:szCs w:val="24"/>
        </w:rPr>
        <w:t>nyugdíj legkisebb összegének 150%-kát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410" w:hanging="141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>b./</w:t>
        <w:tab/>
        <w:t>ha a temetés napjától a kérelem benyújtásának napjáig hat hónap vagy annál hosszabb idő eltel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pacing w:val="-3"/>
          <w:szCs w:val="24"/>
        </w:rPr>
        <w:t>14. §</w:t>
      </w:r>
    </w:p>
    <w:p>
      <w:pPr>
        <w:pStyle w:val="Heading1"/>
        <w:tabs>
          <w:tab w:val="left" w:pos="-720" w:leader="none"/>
          <w:tab w:val="center" w:pos="4513" w:leader="none"/>
        </w:tabs>
        <w:rPr>
          <w:szCs w:val="24"/>
        </w:rPr>
      </w:pPr>
      <w:r>
        <w:rPr>
          <w:szCs w:val="24"/>
        </w:rPr>
        <w:t>Aktív korúak ellátás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ind w:left="72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</w:r>
      <w:r>
        <w:rPr>
          <w:rFonts w:cs="Times New Roman" w:ascii="Times New Roman" w:hAnsi="Times New Roman"/>
          <w:spacing w:val="-3"/>
          <w:szCs w:val="24"/>
        </w:rPr>
        <w:t xml:space="preserve"> </w:t>
        <w:tab/>
        <w:t>A rendszeres szociális segélyre jogosultak körét, illetve a megállapítás feltételeit az Sztv.  37/B., C. §-a, valamint a végrehajtására kiadott 63/2006. (III. 27.) Korm. rend. 17. § (9) bekezdése határozzák meg.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(2) </w:t>
        <w:tab/>
        <w:t>A Sztv. 37/D. § (1) bekezdése a rendszeres szociális segélyben részesülő személy részére együttműködési kötelezettséget ír elő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Cs w:val="24"/>
        </w:rPr>
      </w:pPr>
      <w:r>
        <w:rPr>
          <w:rFonts w:cs="Times New Roman" w:ascii="Times New Roman" w:hAnsi="Times New Roman"/>
          <w:bCs/>
          <w:spacing w:val="-3"/>
          <w:szCs w:val="24"/>
        </w:rPr>
        <w:tab/>
        <w:t xml:space="preserve">Az együttműködés eljárási szabályai: </w:t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bCs/>
          <w:spacing w:val="-3"/>
          <w:szCs w:val="24"/>
        </w:rPr>
      </w:pPr>
      <w:r>
        <w:rPr>
          <w:rFonts w:cs="Times New Roman" w:ascii="Times New Roman" w:hAnsi="Times New Roman"/>
          <w:bCs/>
          <w:spacing w:val="-3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Az aktív korúak ellátására jogosult személy a rendszeres szociális segély megállapításának, folyósításának feltételeként köteles együttműködni az Önkormányzat Polgármesteri Hivatalával, a Közép-Magyarországi Regionális Munkaügyi Központ Váci Kirendeltségével és a Egyesített Szociális, Gyermekjóléti, Egészségügyi Szolgálat, Pest Megyei Vöröskereszt Dunakeszi Szervezetéve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bCs/>
          <w:spacing w:val="-3"/>
          <w:szCs w:val="24"/>
        </w:rPr>
      </w:pPr>
      <w:r>
        <w:rPr>
          <w:rFonts w:cs="Times New Roman" w:ascii="Times New Roman" w:hAnsi="Times New Roman"/>
          <w:bCs/>
          <w:spacing w:val="-3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Az Önkormányzat együttműködési megállapodást köt a Közép-Magyarországi Regionális Munkaügyi Központ Váci Kirendeltségével. Az együttműködési megállapodás kiterjed a Sztv. 37/D §.(1) bekezdésében foglaltakr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z együttműködésre kötelezett aktív korúak ellátására jogosult személyt a Polgármesteri Hivatal köteles tájékoztatni az együttműködési kötelezettség feltételeiről. Az együttműködési kötelezettségről a rendszeres szociális segélyt megállapító határozatban rendelkezni kell, megjelölve az együttműködésre kijelölt intézményt (pontos név, cím), a jelentkezési határidőt, és az együttműködés elmulasztásának következményei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Az együttműködésre kijelölt intézmény köteles egyénre szabott együttműködési programot kidolgozni az együttműködésre kötelezett személy bevonásával, melyről a kijelölt intézmény és a kötelezett személy, írásos megállapodást köt. A megállapodást tájékoztatásul meg kell küldeni a Polgármesteri Hivatal Jegyzőjéne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(3)</w:t>
        <w:tab/>
        <w:t xml:space="preserve"> </w:t>
      </w:r>
      <w:r>
        <w:rPr>
          <w:rFonts w:cs="Times New Roman" w:ascii="Times New Roman" w:hAnsi="Times New Roman"/>
          <w:spacing w:val="-3"/>
          <w:szCs w:val="24"/>
        </w:rPr>
        <w:t>Az együttműködési program típusai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</w:t>
      </w:r>
      <w:r>
        <w:rPr>
          <w:rFonts w:cs="Times New Roman" w:ascii="Times New Roman" w:hAnsi="Times New Roman"/>
          <w:spacing w:val="-3"/>
          <w:szCs w:val="24"/>
        </w:rPr>
        <w:tab/>
        <w:t>a./ Az Önkormányzat az aktív korúak ellátására jogosult, együttműködésre kötelezett  személyek részére  az alábbi programtípusokat biztosíthatj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>aa./ tanácsadás ( jogi, munkaügyi, TB., Egészségügyi stb.)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Cs w:val="24"/>
        </w:rPr>
        <w:tab/>
        <w:t>ab./ Csoportos önsegítő és képességfejlesztő foglalkozások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Cs w:val="24"/>
        </w:rPr>
        <w:tab/>
        <w:t>ac./ életvitelt, életmódot formáló egyéni foglalkozás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Cs w:val="24"/>
        </w:rPr>
        <w:tab/>
        <w:t>ad./ az egyén környezetére irányuló foglalkozás, tevékenység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Cs w:val="24"/>
        </w:rPr>
        <w:tab/>
        <w:t>ae./ munkavégzésre felkészítő foglalkozások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Cs w:val="24"/>
        </w:rPr>
        <w:tab/>
        <w:t>af./ alkalmi munkavállalást segítő programok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Cs w:val="24"/>
        </w:rPr>
        <w:tab/>
        <w:t>ag./ munkaközvetítés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Cs w:val="24"/>
        </w:rPr>
        <w:tab/>
        <w:t>ah./ oktatáson, átképzésen való részvétel lehetősége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Cs w:val="24"/>
        </w:rPr>
        <w:tab/>
        <w:t>ai./ közhasznú munkavégzés biztosítása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Cs w:val="24"/>
        </w:rPr>
        <w:tab/>
        <w:t>aj./ közmunka biztosítása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Cs w:val="24"/>
        </w:rPr>
        <w:tab/>
        <w:t>ak./ közfeladat ellátására szervezett egyéb (pl. közcélú) munka biztosítás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567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567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>b./ Az Önkormányzat által szervezett programtípusok évente a költségvetés ismeretében kerülnek meghatározásr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567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(4) </w:t>
        <w:tab/>
        <w:t xml:space="preserve"> Az aktív korúak ellátására jogosult, együttműködésre kötelezett személy kötele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  <w:tab w:val="left" w:pos="144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a határozatban megjelölt időn belül felvenni a kapcsolatot az együttműködésre kijelölt intézménnyel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együttműködni programjának kidolgozásában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minden tőle telhetőt megtenni programjának sikeres végrehajtása érdekében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 számára felajánlott megfelelő munkát a meghatározott időpontban megkezde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hanging="36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(5) </w:t>
        <w:tab/>
        <w:t xml:space="preserve">Az Szt. 47. § (2) bekezdése (természetbeni szociális ellátás) szerinti esetben a rendszeres szociális segély nyújtható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Élelmiszer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Tankönyv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Közüzemi díjak kifizetése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Gyermekintézmények térítési díjának kifizetése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705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(6) </w:t>
        <w:tab/>
        <w:t>Védelembe vett gyermekenként a rendszeres szociális segély megállapított összegének 20 %-a nyújtható természetbeni szociális ellátás formájába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II. Fejeze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Személyes gondoskodást nyújtó szociális szolgáltatáso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pacing w:val="-3"/>
          <w:szCs w:val="24"/>
        </w:rPr>
        <w:t>15.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Étkezteté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Cs w:val="24"/>
        </w:rPr>
        <w:t>(1)</w:t>
        <w:tab/>
        <w:t>Az étkeztetés keretében azoknak a szociálisan rászorultaknak a legalább napi egyszeri meleg étkezéséről kell gondoskodni, akik azt önmaguknak, illetve önmaguknak és eltartottjaik részére tartósan vagy átmeneti jelleggel nem képesek biztosíta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Cs w:val="24"/>
        </w:rPr>
        <w:t>(2)</w:t>
        <w:tab/>
        <w:t>Étkeztetésben kell részesíteni azt az igénylőt, illetve általa eltartottat is, aki a kora vagy egészségi állapota miatt nem képes az (1) bekezdés szerinti étkezésről más módon gondoskod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Cs w:val="24"/>
        </w:rPr>
        <w:t>(3)</w:t>
        <w:tab/>
        <w:t>Nem részesíthető étkeztetésben az a személy, aki tartási, életjáradéki, vagy öröklési szerződést kötöt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Cs w:val="24"/>
        </w:rPr>
        <w:t>(4)</w:t>
        <w:tab/>
        <w:t>Az étkeztetés formá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helyben étkezé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elvitel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házhoz szállítás házi segítségnyújtás keretében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</w:t>
      </w:r>
      <w:r>
        <w:rPr>
          <w:rFonts w:cs="Times New Roman" w:ascii="Times New Roman" w:hAnsi="Times New Roman"/>
          <w:spacing w:val="-3"/>
          <w:szCs w:val="24"/>
        </w:rPr>
        <w:t>(5)   Az ellátásért a külön rendeletben szabályozott térítési díjat kell fizet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</w:t>
      </w:r>
      <w:r>
        <w:rPr>
          <w:rFonts w:cs="Times New Roman" w:ascii="Times New Roman" w:hAnsi="Times New Roman"/>
          <w:spacing w:val="-3"/>
          <w:szCs w:val="24"/>
        </w:rPr>
        <w:t xml:space="preserve">(6) Térítésmentes szociális étkeztetésre való jogosultság állapítható meg annak az (1)–(2) bekezdésben meghatározott rászorulónak, akinek a családjában az egy főre jutó jövedelem nem haladja meg a mindenkori nyugdíjminimum 125 %-át, egyedül álló esetén a 175 %-át.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right" w:pos="9072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</w:t>
      </w:r>
      <w:r>
        <w:rPr>
          <w:rFonts w:cs="Times New Roman" w:ascii="Times New Roman" w:hAnsi="Times New Roman"/>
          <w:spacing w:val="-3"/>
          <w:szCs w:val="24"/>
        </w:rPr>
        <w:t>(7)   A térítésmentes étkeztetés jogosultságának megállapításáról az ellátó intézmény vezetője dön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</w:t>
      </w:r>
      <w:r>
        <w:rPr>
          <w:rFonts w:cs="Times New Roman" w:ascii="Times New Roman" w:hAnsi="Times New Roman"/>
          <w:spacing w:val="-3"/>
          <w:szCs w:val="24"/>
        </w:rPr>
        <w:t xml:space="preserve">(8)   A kérelmet az intézmény vezetőjénél kell benyújtani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Cs w:val="24"/>
        </w:rPr>
        <w:tab/>
        <w:t xml:space="preserve">A kérelemhez mellékelni kell: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</w:t>
      </w:r>
      <w:r>
        <w:rPr>
          <w:rFonts w:cs="Times New Roman" w:ascii="Times New Roman" w:hAnsi="Times New Roman"/>
          <w:spacing w:val="-3"/>
          <w:szCs w:val="24"/>
        </w:rPr>
        <w:tab/>
        <w:tab/>
        <w:t xml:space="preserve">- környezettanulmány,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spacing w:val="-3"/>
          <w:szCs w:val="24"/>
        </w:rPr>
        <w:tab/>
        <w:tab/>
        <w:t xml:space="preserve">- jövedelemigazolás,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</w:t>
      </w:r>
      <w:r>
        <w:rPr>
          <w:rFonts w:cs="Times New Roman" w:ascii="Times New Roman" w:hAnsi="Times New Roman"/>
          <w:spacing w:val="-3"/>
          <w:szCs w:val="24"/>
        </w:rPr>
        <w:tab/>
        <w:tab/>
        <w:t>- esetleg háziorvos szakvélemény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pacing w:val="-3"/>
          <w:szCs w:val="24"/>
        </w:rPr>
        <w:t>16.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Házi segítségnyújtás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08" w:hanging="708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(1) </w:t>
        <w:tab/>
        <w:t>Házi segítségnyújtás keretében kell gondoskodni azokról a személyekről, akik otthonukban koruk, vagy egészségi állapotuk miatt önmaguk ellátására saját erőből nem képesek és róluk nem gondoskodna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2)</w:t>
        <w:tab/>
        <w:t>A házi segítségnyújtás iránti igényeket a Napsugár Gondozási Központ vezetőjénél kell benyújta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(3) </w:t>
        <w:tab/>
        <w:t>A házi segítségnyújtás térítési díját a Képviselő-testület rendeletben szabályozz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(4) </w:t>
        <w:tab/>
        <w:t>A szolgáltatás igénybevételének feltétele a gondozási szükséglet vizsgálata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pacing w:val="-3"/>
          <w:szCs w:val="24"/>
        </w:rPr>
        <w:t>17. §</w:t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Családsegíté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</w:t>
      </w:r>
      <w:r>
        <w:rPr>
          <w:rFonts w:cs="Times New Roman" w:ascii="Times New Roman" w:hAnsi="Times New Roman"/>
          <w:spacing w:val="-3"/>
          <w:szCs w:val="24"/>
        </w:rPr>
        <w:t>(1)</w:t>
        <w:tab/>
        <w:t>A családsegítő szolgáltatás célja a település önkormányzat működési területén élő szociális és mentálhigiénés problémák miatt veszélyeztetett, illetve krízishelyzetbe került személyek, családok életvezetési képességének megőrzése, az ilyen helyzethez vezető okok megelőzése, valamint a krízishelyzet megszüntetésének elősegítése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54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2)   A Sztv. 64.§.-ban foglaltakon túl a Egyesített Szociális, Gyermekjóléti, Egészségügyi Szolgálat a munkanélküliek együttműködési kötelezettségeiről programot dolgoz ki, melynek szempontjai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a./ az egyéni együttműködési program kidolgozásához személyes beszélgetés során az           alábbi körülményeket, tényeket kell írásban rögzíteni az együttműködésre kötelezett       személy nyilatkozata alapján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a./ családi körülmények (családban, vagy egyedül él-e?, van-e eltartott, vagy              gondozott családtag?)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1440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spacing w:val="-3"/>
          <w:szCs w:val="24"/>
        </w:rPr>
        <w:tab/>
        <w:t>ab./ lakáskörülményei (lakás típusa, költségei, ott lakók száma, a család                       jövedelme, vagyoni helyzete)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spacing w:val="-3"/>
          <w:szCs w:val="24"/>
        </w:rPr>
        <w:tab/>
        <w:tab/>
        <w:t xml:space="preserve">ac./ fizikai egészségi állapot, 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spacing w:val="-3"/>
          <w:szCs w:val="24"/>
        </w:rPr>
        <w:tab/>
        <w:tab/>
        <w:t>ad./ iskolai végzettség, szakképesítés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</w:t>
      </w:r>
      <w:r>
        <w:rPr>
          <w:rFonts w:cs="Times New Roman" w:ascii="Times New Roman" w:hAnsi="Times New Roman"/>
          <w:spacing w:val="-3"/>
          <w:szCs w:val="24"/>
        </w:rPr>
        <w:t>b./ az együttműködésre kötelezett mentális állapota vizsgálatakor ki kell térni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1416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ba./  mennyi ideje munkanélküli, sikertelen elhelyezkedési kísérletei hogyan                                           befolyásolták lelki állapotát,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</w:t>
      </w:r>
      <w:r>
        <w:rPr>
          <w:rFonts w:cs="Times New Roman" w:ascii="Times New Roman" w:hAnsi="Times New Roman"/>
          <w:spacing w:val="-3"/>
          <w:szCs w:val="24"/>
        </w:rPr>
        <w:tab/>
        <w:t>bb./    milyen a munkavégzési motiváltsága,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</w:t>
      </w:r>
      <w:r>
        <w:rPr>
          <w:rFonts w:cs="Times New Roman" w:ascii="Times New Roman" w:hAnsi="Times New Roman"/>
          <w:spacing w:val="-3"/>
          <w:szCs w:val="24"/>
        </w:rPr>
        <w:tab/>
        <w:t>bc./    ténylege munkavégzési képessége,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</w:t>
      </w:r>
      <w:r>
        <w:rPr>
          <w:rFonts w:cs="Times New Roman" w:ascii="Times New Roman" w:hAnsi="Times New Roman"/>
          <w:spacing w:val="-3"/>
          <w:szCs w:val="24"/>
        </w:rPr>
        <w:tab/>
        <w:t>bd./    hogyan viszonyul munkanélküli státuszához ( elfogadja, elutasítja),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</w:t>
      </w:r>
      <w:r>
        <w:rPr>
          <w:rFonts w:cs="Times New Roman" w:ascii="Times New Roman" w:hAnsi="Times New Roman"/>
          <w:spacing w:val="-3"/>
          <w:szCs w:val="24"/>
        </w:rPr>
        <w:tab/>
        <w:t>be./    személyiség zavar tapasztalható-e?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>bf./    szenvedélybetegségre vagy fogyatékosságra utaló tünet tapasztalható-e?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</w:t>
      </w:r>
      <w:r>
        <w:rPr>
          <w:rFonts w:cs="Times New Roman" w:ascii="Times New Roman" w:hAnsi="Times New Roman"/>
          <w:spacing w:val="-3"/>
          <w:szCs w:val="24"/>
        </w:rPr>
        <w:t xml:space="preserve">(3)    Az együttműködési program végrehajtása.  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</w:t>
      </w:r>
      <w:r>
        <w:rPr>
          <w:rFonts w:cs="Times New Roman" w:ascii="Times New Roman" w:hAnsi="Times New Roman"/>
          <w:spacing w:val="-3"/>
          <w:szCs w:val="24"/>
        </w:rPr>
        <w:t>a./ az egyéni együttműködési program végrehajtásának figyelemmel kísérése a              Családsegítő feladata, aki egyben köteles a Jegyzőt tájékoztatni: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>aa./ az együttműködésre való jelentkezés elmulasztásáról,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ind w:left="1440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</w:t>
      </w:r>
      <w:r>
        <w:rPr>
          <w:rFonts w:cs="Times New Roman" w:ascii="Times New Roman" w:hAnsi="Times New Roman"/>
          <w:spacing w:val="-3"/>
          <w:szCs w:val="24"/>
        </w:rPr>
        <w:tab/>
        <w:t>ab./ az egyéni együttműködési program kidolgozásának akadályozásáról,                          aláírásának megtagadásáról,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</w:t>
      </w:r>
      <w:r>
        <w:rPr>
          <w:rFonts w:cs="Times New Roman" w:ascii="Times New Roman" w:hAnsi="Times New Roman"/>
          <w:spacing w:val="-3"/>
          <w:szCs w:val="24"/>
        </w:rPr>
        <w:tab/>
        <w:tab/>
        <w:t>ac./ az együtt nem működés tényéről,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ind w:left="1416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</w:t>
      </w:r>
      <w:r>
        <w:rPr>
          <w:rFonts w:cs="Times New Roman" w:ascii="Times New Roman" w:hAnsi="Times New Roman"/>
          <w:spacing w:val="-3"/>
          <w:szCs w:val="24"/>
        </w:rPr>
        <w:t>ad./ a program zökkenőmentes folytatása esetén negyedévenként a program                                megvalósulásáról.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</w:t>
      </w:r>
      <w:r>
        <w:rPr>
          <w:rFonts w:cs="Times New Roman" w:ascii="Times New Roman" w:hAnsi="Times New Roman"/>
          <w:spacing w:val="-3"/>
          <w:szCs w:val="24"/>
        </w:rPr>
        <w:t>b./ a Családsegítő a program befejeztével köteles azt lezárni, és értékelést készíteni, amit a program befejeződését követő 15 napon belül az értékelés egyidejű  megküldése mellett kell továbbítani Jegyző részére.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ind w:left="709" w:hanging="709"/>
        <w:jc w:val="center"/>
        <w:rPr/>
      </w:pPr>
      <w:r>
        <w:rPr>
          <w:rFonts w:cs="Times New Roman" w:ascii="Times New Roman" w:hAnsi="Times New Roman"/>
          <w:b/>
          <w:bCs/>
          <w:spacing w:val="-3"/>
          <w:szCs w:val="24"/>
        </w:rPr>
        <w:t>18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Jelzőrendszeres házi segítségnyújtás</w:t>
      </w:r>
    </w:p>
    <w:p>
      <w:pPr>
        <w:pStyle w:val="TextBody"/>
        <w:jc w:val="center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/>
          <w:spacing w:val="-3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jelzőrendszeres házi segítségnyújtás a Sztv. 65.§-ban foglaltak szerint a Egyesített Szociális, Gyermekjóléti, Egészségügyi Szolgálat keretein belül történik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pacing w:val="-3"/>
          <w:szCs w:val="24"/>
        </w:rPr>
        <w:t>19.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Közösségi ellátáso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 xml:space="preserve">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 közösségi ellátások célja: a pszichiátriai ellátás. Ezen közösségi ellátás a Sztv. 65/A §-ban foglaltaknak történi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/>
      </w:pPr>
      <w:r>
        <w:rPr>
          <w:rFonts w:cs="Times New Roman" w:ascii="Times New Roman" w:hAnsi="Times New Roman"/>
          <w:b/>
          <w:bCs/>
          <w:spacing w:val="-3"/>
          <w:szCs w:val="24"/>
        </w:rPr>
        <w:t>20.§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Utcai szociális munk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Szvegtrzsbehzssal2"/>
        <w:ind w:left="0" w:hanging="0"/>
        <w:jc w:val="both"/>
        <w:rPr>
          <w:szCs w:val="24"/>
        </w:rPr>
      </w:pPr>
      <w:r>
        <w:rPr>
          <w:szCs w:val="24"/>
        </w:rPr>
        <w:t xml:space="preserve">Az utcai szociális munka a Pest Megyei Vöröskereszt Dunakeszi Szervezetének Szervezetének működtetésében, az Önkormányzattal kötött együttműködési megállapodás alapján, a Sztv. 65/E §-ban foglaltak szerint történik.  </w:t>
      </w:r>
    </w:p>
    <w:p>
      <w:pPr>
        <w:pStyle w:val="Szvegtrzsbehzssal2"/>
        <w:rPr/>
      </w:pPr>
      <w:r>
        <w:rPr>
          <w:b/>
          <w:bCs/>
          <w:szCs w:val="24"/>
        </w:rPr>
        <w:t>21.§</w:t>
      </w:r>
    </w:p>
    <w:p>
      <w:pPr>
        <w:pStyle w:val="Szvegtrzsbehzssal2"/>
        <w:rPr>
          <w:b/>
          <w:b/>
          <w:bCs/>
          <w:szCs w:val="24"/>
        </w:rPr>
      </w:pPr>
      <w:r>
        <w:rPr>
          <w:b/>
          <w:bCs/>
          <w:szCs w:val="24"/>
        </w:rPr>
        <w:t>Nappali ellátás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1)</w:t>
        <w:tab/>
        <w:t xml:space="preserve">A nappali ellátás körébe tartozik az idősek klubja, mely a szociális és mentális támogatásra szoruló önmaguk ellátására részben képes időskorúak  napközbeni gondozására szolgál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8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Az ellátás a Egyesített Szociális, Gyermekjóléti, Egészségügyi Szolgálat Napsugár Gondozási Központjában (Dunakeszi Kincsem köz 2. és Diófa u. 3.) történik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2)</w:t>
        <w:tab/>
        <w:t>A fogyatékosok nappali ellátása keretében az egészségügyi állapotuknál fogva önálló</w:t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életvitelre nem képes, rendszeres fekvőbeteg gyógyintézeti kezelést nem igénylő, képezhető ill. képzési kötelezettségének eleget tevő fogyatékosok ( vakok, csökkent látók, értelmi fogyatékosok, mozgásszervi fogyatékosok) gondozása, nevelése, oktatása folyik.  Az ellátás a Habilitációs Napközi Otthon intézményében történik.  </w:t>
      </w:r>
    </w:p>
    <w:p>
      <w:pPr>
        <w:pStyle w:val="Szvegtrzsbehzssal2"/>
        <w:tabs>
          <w:tab w:val="left" w:pos="-720" w:leader="none"/>
          <w:tab w:val="left" w:pos="0" w:leader="none"/>
          <w:tab w:val="left" w:pos="709" w:leader="none"/>
        </w:tabs>
        <w:ind w:left="709" w:hanging="709"/>
        <w:jc w:val="both"/>
        <w:rPr/>
      </w:pPr>
      <w:r>
        <w:rPr>
          <w:b/>
          <w:bCs/>
          <w:szCs w:val="24"/>
        </w:rPr>
        <w:tab/>
      </w:r>
      <w:r>
        <w:rPr>
          <w:szCs w:val="24"/>
        </w:rPr>
        <w:t>A gondozásba vételről az intézmény vezetője dönt a Pest Megyei 1. sz. Tanulási Képességet Vizsgáló Szakértői és Rehabilitációs Bizottság véleményére, ill. a 19. életévüket betöltött személyek esetében ezen túlmenően a csoport optimális összetételének szempontjaira alapozva.</w:t>
      </w:r>
    </w:p>
    <w:p>
      <w:pPr>
        <w:pStyle w:val="Szvegtrzsbehzssal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zvegtrzsbehzssal2"/>
        <w:ind w:left="0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(3)  </w:t>
        <w:tab/>
        <w:t>A hajléktalanok nappali ellátása a Magyar Vöröskereszt Dunakeszi Szervezetének</w:t>
      </w:r>
    </w:p>
    <w:p>
      <w:pPr>
        <w:pStyle w:val="Szvegtrzsbehzssal2"/>
        <w:tabs>
          <w:tab w:val="clear" w:pos="0"/>
          <w:tab w:val="left" w:pos="-720" w:leader="none"/>
          <w:tab w:val="left" w:pos="709" w:leader="none"/>
        </w:tabs>
        <w:ind w:left="709" w:hanging="709"/>
        <w:jc w:val="both"/>
        <w:rPr>
          <w:szCs w:val="24"/>
        </w:rPr>
      </w:pPr>
      <w:r>
        <w:rPr>
          <w:szCs w:val="24"/>
        </w:rPr>
        <w:tab/>
        <w:t xml:space="preserve">fenntartásában működő nappali melegedőben történik az Önkormányzattal kötött           együttműködési megállapodás alapján. </w:t>
      </w:r>
    </w:p>
    <w:p>
      <w:pPr>
        <w:pStyle w:val="Szvegtrzsbehzssal2"/>
        <w:tabs>
          <w:tab w:val="clear" w:pos="0"/>
          <w:tab w:val="left" w:pos="-720" w:leader="none"/>
          <w:tab w:val="left" w:pos="709" w:leader="none"/>
        </w:tabs>
        <w:ind w:left="709" w:hanging="709"/>
        <w:jc w:val="both"/>
        <w:rPr>
          <w:szCs w:val="24"/>
        </w:rPr>
      </w:pPr>
      <w:r>
        <w:rPr>
          <w:szCs w:val="24"/>
        </w:rPr>
      </w:r>
    </w:p>
    <w:p>
      <w:pPr>
        <w:pStyle w:val="Szvegtrzsbehzssal2"/>
        <w:ind w:left="60" w:hanging="0"/>
        <w:rPr>
          <w:b/>
          <w:b/>
          <w:bCs/>
          <w:szCs w:val="24"/>
        </w:rPr>
      </w:pPr>
      <w:r>
        <w:rPr>
          <w:b/>
          <w:bCs/>
          <w:szCs w:val="24"/>
        </w:rPr>
        <w:t>III. Fejezet</w:t>
      </w:r>
    </w:p>
    <w:p>
      <w:pPr>
        <w:pStyle w:val="Szvegtrzsbehzssal2"/>
        <w:ind w:left="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behzssal2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>Szakosított ellátási formák</w:t>
      </w:r>
    </w:p>
    <w:p>
      <w:pPr>
        <w:pStyle w:val="Szvegtrzsbehzssal2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behzssal2"/>
        <w:rPr>
          <w:b/>
          <w:b/>
          <w:bCs/>
          <w:szCs w:val="24"/>
        </w:rPr>
      </w:pPr>
      <w:r>
        <w:rPr>
          <w:b/>
          <w:bCs/>
          <w:szCs w:val="24"/>
        </w:rPr>
        <w:t>Ápolást gondozást nyújtó intézmények</w:t>
      </w:r>
    </w:p>
    <w:p>
      <w:pPr>
        <w:pStyle w:val="Szvegtrzsbehzssal2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behzssal2"/>
        <w:rPr/>
      </w:pPr>
      <w:r>
        <w:rPr>
          <w:b/>
          <w:bCs/>
          <w:szCs w:val="24"/>
        </w:rPr>
        <w:t>22.§</w:t>
      </w:r>
    </w:p>
    <w:p>
      <w:pPr>
        <w:pStyle w:val="Szvegtrzsbehzssal2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behzssal2"/>
        <w:tabs>
          <w:tab w:val="clear" w:pos="0"/>
          <w:tab w:val="left" w:pos="-720" w:leader="none"/>
          <w:tab w:val="left" w:pos="709" w:leader="none"/>
        </w:tabs>
        <w:ind w:left="705" w:hanging="705"/>
        <w:jc w:val="both"/>
        <w:rPr>
          <w:szCs w:val="24"/>
        </w:rPr>
      </w:pPr>
      <w:r>
        <w:rPr>
          <w:szCs w:val="24"/>
        </w:rPr>
        <w:t>(1)</w:t>
        <w:tab/>
        <w:t>A Sztv. 67.§.- 68 §. szerint a Napsugár Gondozási Központban történik a szolgáltatás. A Gondozási Központ a beutaltak részére folyamatos, tartós ellátást, illetve éjszakai benntartózkodást biztosít.</w:t>
      </w:r>
    </w:p>
    <w:p>
      <w:pPr>
        <w:pStyle w:val="Szvegtrzsbehzssal2"/>
        <w:tabs>
          <w:tab w:val="clear" w:pos="0"/>
          <w:tab w:val="left" w:pos="-720" w:leader="none"/>
          <w:tab w:val="left" w:pos="709" w:leader="none"/>
        </w:tabs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Szvegtrzsbehzssal2"/>
        <w:tabs>
          <w:tab w:val="clear" w:pos="0"/>
          <w:tab w:val="left" w:pos="-720" w:leader="none"/>
          <w:tab w:val="left" w:pos="709" w:leader="none"/>
        </w:tabs>
        <w:ind w:left="705" w:hanging="705"/>
        <w:jc w:val="both"/>
        <w:rPr>
          <w:szCs w:val="24"/>
        </w:rPr>
      </w:pPr>
      <w:r>
        <w:rPr>
          <w:szCs w:val="24"/>
        </w:rPr>
        <w:t>(2)</w:t>
        <w:tab/>
        <w:t xml:space="preserve">A Gondozási Központba történő felvétel feltétele: személyi térítési díj és egyszeri hozzájárulás megfizetése. A felvételi igényeket az intézmény vezetője fogadja és tartja nyilván. </w:t>
      </w:r>
    </w:p>
    <w:p>
      <w:pPr>
        <w:pStyle w:val="Szvegtrzsbehzssal2"/>
        <w:tabs>
          <w:tab w:val="clear" w:pos="0"/>
          <w:tab w:val="left" w:pos="-720" w:leader="none"/>
          <w:tab w:val="left" w:pos="709" w:leader="none"/>
        </w:tabs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Szvegtrzsbehzssal2"/>
        <w:jc w:val="both"/>
        <w:rPr>
          <w:szCs w:val="24"/>
        </w:rPr>
      </w:pPr>
      <w:r>
        <w:rPr>
          <w:szCs w:val="24"/>
        </w:rPr>
        <w:t>(3)</w:t>
        <w:tab/>
        <w:t>A személyi térítési díj mértékét a Képviselő-testület évente kettő alkalommal állapíthatja meg rendeletében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5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4)</w:t>
        <w:tab/>
        <w:t>A Jogi-, Pénzügyi-, Szociális- és Vagyonnyilatkozatokat ellenőrző Bizottság a szociális rászorultságot és egyéb körülményt     figyelembe véve a térítési díj csökkentésének ill. elengedésének mértékéről, valamint az egyszeri hozzájárulás elengedéséről, csökkentéséről egyedi kérelem alapján dönt az intézmény vezető javaslatának figyelembevételéve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pacing w:val="-3"/>
          <w:szCs w:val="24"/>
        </w:rPr>
        <w:t>23.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Az intézményi jogviszo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1)</w:t>
        <w:tab/>
        <w:t>A személyes gondoskodást nyújtó szociális ellátások igénybevétele önkéntes, az ellátást igénylő, illetve törvényes képviselője kérelmére, indítványára történik. Ha az ellátást igénylő cselekvőképtelen, a kérelmet, az indítványt törvényes képviselője terjeszti elő. A korlátozottan cselekvőképes személy kérelmét, indítványát törvényes képviselőjének beleegyezésével terjesztheti elő. Ha közöttük a kérelem, az indítvány kérdésében vita van, arról a gyámhivatal dön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2)</w:t>
        <w:tab/>
        <w:t>Ha a törvényes képviselő ideiglenes gondnok, intézményi elhelyezésre vonatkozó kérelméhez, indítványához a gyámhivatal előzetes jóváhagyása szükség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3)</w:t>
        <w:tab/>
        <w:t>A szociális ellátás iránti kérelmet, a személyes gondoskodást nyújtó  szociális ellátások igénybevételéről szóló 9/1999. (XI.24.) SZCSM rendelet (továbbiakban: R) 1. sz. melléklete szerinti formanyomtatványon kell benyújta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4)</w:t>
        <w:tab/>
      </w:r>
      <w:r>
        <w:rPr>
          <w:rFonts w:cs="Times New Roman" w:ascii="Times New Roman" w:hAnsi="Times New Roman"/>
          <w:color w:val="000000"/>
          <w:spacing w:val="-3"/>
          <w:szCs w:val="24"/>
        </w:rPr>
        <w:t xml:space="preserve">A </w:t>
      </w:r>
      <w:r>
        <w:rPr>
          <w:rFonts w:cs="Times New Roman" w:ascii="Times New Roman" w:hAnsi="Times New Roman"/>
          <w:spacing w:val="-3"/>
          <w:szCs w:val="24"/>
        </w:rPr>
        <w:t>szolgáltatás igénybevételének feltétele a gondozási szükséglet vizsgálat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8" w:hanging="0"/>
        <w:jc w:val="both"/>
        <w:rPr>
          <w:rFonts w:ascii="Times New Roman" w:hAnsi="Times New Roman" w:cs="Times New Roman"/>
          <w:color w:val="000000"/>
          <w:spacing w:val="-3"/>
          <w:szCs w:val="24"/>
        </w:rPr>
      </w:pPr>
      <w:r>
        <w:rPr>
          <w:rFonts w:cs="Times New Roman" w:ascii="Times New Roman" w:hAnsi="Times New Roman"/>
          <w:color w:val="000000"/>
          <w:spacing w:val="-3"/>
          <w:szCs w:val="24"/>
        </w:rPr>
        <w:t>A személyes gondoskodást nyújtó tartós ellátást biztosító intézménybe történő bekerülési kérelmet kettő példányban, az intézmény vezetője részére kell benyújta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4"/>
        </w:rPr>
        <w:tab/>
        <w:t>Az elhelyezésről az intézmény vezetője dönt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5)</w:t>
        <w:tab/>
        <w:t>Ha az intézményvezető férőhely hiányában az ellátásra vonatkozó igényt nem teljesíti, úgy a kérelmet, beutaló határozatot a kézhezvétel napján nyilvántartásba veszi. A nyilvántartás célja az igények teljesítési sorrendjének megállapíthatóság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6)</w:t>
        <w:tab/>
        <w:t>A személyes gondoskodást nyújtó szociális ellátás feltételeiről a kérelem benyújtásakor a kérelmezőt tájékoztatni kell. Az ellátás megkezdésének legkorábbi időpontjáról az intézmény vezetője a jogosultat, a beutalót, illetve hozzátartozóját értesít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7)</w:t>
        <w:tab/>
        <w:t>Az intézmény vezetője az ellátást igénylő azonnali elhelyezéséről gondoskodik, ha annak helyzete a soron kívüli elhelyezést indokolja. A soron kívüli elhelyezésre vonatkozó igényt a kérelemben, illetve a beutaló határozatban fel kell tüntet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8)</w:t>
        <w:tab/>
        <w:t>A soron kívüli ellátás biztosítását különösen az alapozza meg, ha az igénybe vevő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önmaga ellátására teljesen képtelen és nincs olyan hozzátartozója, aki ellátásáról gondoskodna, és ellátása más egészségügyi vagy szociális szolgáltatás biztosításával sem oldható me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 háziorvos, kezelőorvos szakvéleménye szerint soron kívüli elhelyezése indokol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szociális helyzetében, egészségi állapotában olyan kedvezőtlen változás következett be, amely miatt soron kívüli elhelyezése vált szükségessé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kapcsolata vele együtt élő hozzátartozójával, eltartójával helyrehozhatatlanul megromlott és a további együttélés életét, testi épségét veszélyeztet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(9)</w:t>
        <w:tab/>
        <w:t xml:space="preserve">Az intézmény vezetője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 kérelmező jövedelmi helyzete, valamint a házi segítségnyújtásban, idősellátásban közreműködők   véleménye alapján, a beérkezés sorrendjében  gondoskodik az ellátást igénylők elhelyezéséről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évente, illetve szükség szerint kezdeményezi az ellátásra való jogosultság felülvizsgálatát, annak lebonyolításában aktívan részt vesz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 tartós gondozóházba történő felvétel esetén a felvételt követően 8 napon belül értesíti a Jegyző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(10)</w:t>
        <w:tab/>
        <w:t xml:space="preserve">Az intézmény vezetőj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 kérelmező jövedelmi helyzete, valamint a házi segítségnyújtásban, idősellátásban közreműködők   véleménye alapján, a beérkezés sorrendjében  gondoskodik az ellátást igénylők elhelyezésérő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 tartós gondozóházba történő felvétel esetén a megállapodás egy eredeti példányát a felvételt követő 8 napon belül Jegyző részére eljuttatj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pacing w:val="-3"/>
          <w:szCs w:val="24"/>
        </w:rPr>
        <w:t>24.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Az intézményi jogviszony megszűnés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1)</w:t>
        <w:tab/>
        <w:t>Az intézményi jogviszony megszűni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z intézmény jogutód nélküli megszűnésével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 jogosultnak, illetve hozzátartozójának a jogviszony megszüntetésére vonatkozó bejelentését követő, a házirendben meghatározott idő elteltével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 jogosult halálával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ha másik intézményben nyer elhelyezés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2)</w:t>
        <w:tab/>
        <w:t>A tartós gondozási jogviszony megszűnik, ha a jogosult a házirendet figyelmeztetés ellenére ismétlődően, vagy súlyosan megsérti, vagy intézményi elhelyezése már nem indokol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3)</w:t>
        <w:tab/>
        <w:t>Az intézmény vezetője az ellátás megszüntetéséről írásban értesíti a jogosultat, illetve törvényes képviselőjé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pacing w:val="-3"/>
          <w:szCs w:val="24"/>
        </w:rPr>
        <w:t>25.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A jogosultak érdekvédelm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1)</w:t>
        <w:tab/>
        <w:t>Az intézmény házirendjét az intézményben jól látható helyen ki kell függeszteni és gondoskodni kell arról, hogy az a jogosultak, a hozzátartozóik és az intézmény dolgozói számára folyamatosan hozzáférhető legye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2)</w:t>
        <w:tab/>
        <w:t>A jogosult és hozzátartozója, valamint a jogosult jogait és érdekeit képviselő társadalmi szervezet a házirendben foglaltak szerint panasszal élhet az intézmény vezetőjénél, illetve a (4) bekezdésben meghatározott esetekben az intézmény fenntartójánál. A panasszal kapcsolatos eljárási szabályokat az intézmény házirendjében kell rögzíte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1276" w:leader="none"/>
          <w:tab w:val="left" w:pos="-1134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3)</w:t>
        <w:tab/>
        <w:t>A panasz kivizsgálására jogosult köteles 15 napon belül írásban értesíteni a panasztevőt az elé terjesztett panasz kivizsgálásának eredményéről. A szükséges intézkedések egyidejű megtételével felhívja a figyelmet a sérelem orvoslásának esetleges más módjaira is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08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8" w:hanging="708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4)   A (2) bekezdésben meghatározott személyek és szervek panaszukkal az intézmény fenntartójához fordulhatnak a vitatott döntésről szóló értesítés kézhezvételétől számított 8 napon belül amennyiben a panasz kivizsgálására jogosul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határidőn belül nem intézkedik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intézkedésével nem értenek egye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pacing w:val="-3"/>
          <w:szCs w:val="24"/>
        </w:rPr>
        <w:t>26. 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z Érdekképviseleti Fórum megalakításáról és tevékenységének szabályairól az 1/2004. (I.5.) EszCsM rendelet intézkedi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pacing w:val="-3"/>
          <w:szCs w:val="24"/>
        </w:rPr>
        <w:t>27.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Helyi szociálpolitikai kerekasztal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TextBody"/>
        <w:numPr>
          <w:ilvl w:val="0"/>
          <w:numId w:val="13"/>
        </w:numPr>
        <w:tabs>
          <w:tab w:val="left" w:pos="-720" w:leader="none"/>
          <w:tab w:val="center" w:pos="4513" w:leader="none"/>
        </w:tabs>
        <w:ind w:left="720" w:hanging="720"/>
        <w:rPr>
          <w:szCs w:val="24"/>
        </w:rPr>
      </w:pPr>
      <w:r>
        <w:rPr>
          <w:szCs w:val="24"/>
        </w:rPr>
        <w:t>A szociálpolitikai kerekasztal feladata a szolgáltatástervezési koncepcióban meghatározott célkitűzések megvalósulásának, végrehajtásának folyamatos figyelemmel kísérése.</w:t>
      </w:r>
    </w:p>
    <w:p>
      <w:pPr>
        <w:pStyle w:val="TextBody"/>
        <w:tabs>
          <w:tab w:val="left" w:pos="-720" w:leader="none"/>
          <w:tab w:val="center" w:pos="4513" w:leader="none"/>
        </w:tabs>
        <w:ind w:left="360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center" w:pos="4513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 szociálpolitikai kerekasztal évente legalább 2 alkalommal ülést tart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3)</w:t>
        <w:tab/>
        <w:t>A kerekasztal tagjai:</w:t>
      </w:r>
    </w:p>
    <w:p>
      <w:pPr>
        <w:pStyle w:val="Normal"/>
        <w:numPr>
          <w:ilvl w:val="1"/>
          <w:numId w:val="13"/>
        </w:numPr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 Képviselő-testület által delegált képviselő(k)</w:t>
      </w:r>
    </w:p>
    <w:p>
      <w:pPr>
        <w:pStyle w:val="Normal"/>
        <w:numPr>
          <w:ilvl w:val="1"/>
          <w:numId w:val="13"/>
        </w:numPr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Jogi-, Pénzügyi-, Szociális- és Vagyonnyilatkozatokat ellenőrző Bizottság elnöke</w:t>
      </w:r>
    </w:p>
    <w:p>
      <w:pPr>
        <w:pStyle w:val="Normal"/>
        <w:numPr>
          <w:ilvl w:val="1"/>
          <w:numId w:val="13"/>
        </w:numPr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Egyesített Szociális, Gyermekjóléti, Egészségügyi Szolgálat vezetője</w:t>
      </w:r>
    </w:p>
    <w:p>
      <w:pPr>
        <w:pStyle w:val="Normal"/>
        <w:numPr>
          <w:ilvl w:val="1"/>
          <w:numId w:val="13"/>
        </w:numPr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Napsugár Gondozási Központ vezetője, </w:t>
      </w:r>
    </w:p>
    <w:p>
      <w:pPr>
        <w:pStyle w:val="Normal"/>
        <w:numPr>
          <w:ilvl w:val="1"/>
          <w:numId w:val="13"/>
        </w:numPr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Magyar Vöröskereszt Dunakeszi Szervezetének vezetője</w:t>
      </w:r>
    </w:p>
    <w:p>
      <w:pPr>
        <w:pStyle w:val="Normal"/>
        <w:numPr>
          <w:ilvl w:val="1"/>
          <w:numId w:val="13"/>
        </w:numPr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Szociális - Egészségügyi Osztály és Gyámhivatal vezetője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pacing w:val="-3"/>
          <w:szCs w:val="24"/>
        </w:rPr>
        <w:t>28.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Záró rendelkezése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(1) </w:t>
        <w:tab/>
        <w:t>E rendelet a kihirdetés napján lép hatályb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(2)</w:t>
        <w:tab/>
        <w:t xml:space="preserve">A rendelet hatálybalépésével egyidejűleg a szociális rászorultságtól függő pénzbeli, természetbeni, illetve a személyes gondoskodást nyújtó szociális ellátásokról szóló 10/2000. (V.09.) sz., a 4/2001. (III.26.) sz., a 8/2002. (V.02.) sz., a 14/2003. (IX.1.) sz., </w:t>
      </w:r>
      <w:r>
        <w:rPr>
          <w:rFonts w:cs="Times New Roman" w:ascii="Times New Roman" w:hAnsi="Times New Roman"/>
          <w:bCs/>
          <w:spacing w:val="-3"/>
          <w:szCs w:val="24"/>
        </w:rPr>
        <w:t xml:space="preserve">az 5/2004. (III. 22.) sz., 15/2004. (VI.30.) sz., 21/2005. (X.03.) sz., 26/2005. (XI.15.) sz. , </w:t>
      </w:r>
      <w:r>
        <w:rPr>
          <w:rFonts w:cs="Times New Roman" w:ascii="Times New Roman" w:hAnsi="Times New Roman"/>
          <w:spacing w:val="-3"/>
          <w:szCs w:val="24"/>
        </w:rPr>
        <w:t>3/2006. (II.28.)sz., a 6/2006. (IV.03.) sz., 12/2007. (VI.11.) sz.</w:t>
      </w:r>
      <w:r>
        <w:rPr>
          <w:rFonts w:cs="Times New Roman" w:ascii="Times New Roman" w:hAnsi="Times New Roman"/>
          <w:b/>
          <w:spacing w:val="-3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Cs w:val="24"/>
        </w:rPr>
        <w:t xml:space="preserve">rendeletek hatályukat vesztik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Dunakeszi, 2009. szeptember 28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Dr. Illés Melinda </w:t>
        <w:tab/>
        <w:tab/>
        <w:tab/>
        <w:tab/>
        <w:tab/>
        <w:tab/>
        <w:t xml:space="preserve">Kecskeméthy Géz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jegyző</w:t>
        <w:tab/>
        <w:tab/>
        <w:t xml:space="preserve">                                                  </w:t>
        <w:tab/>
        <w:t xml:space="preserve">    polgármester</w:t>
      </w:r>
    </w:p>
    <w:p>
      <w:pPr>
        <w:pStyle w:val="Normal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Záradék:</w:t>
      </w:r>
    </w:p>
    <w:p>
      <w:pPr>
        <w:pStyle w:val="Normal"/>
        <w:rPr/>
      </w:pPr>
      <w:r>
        <w:rPr/>
        <w:t>A rendelet a mai napon kihirdetésre kerü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akeszi, 2009. szeptember 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Illés Melinda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jegyző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440" w:top="149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TE224EB58t00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4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0">
    <w:lvl w:ilvl="0">
      <w:start w:val="2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9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5"/>
      <w:numFmt w:val="decimal"/>
      <w:lvlText w:val="(%1)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bCs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rFonts w:ascii="Times New Roman" w:hAnsi="Times New Roman" w:cs="Times New Roman"/>
      <w:b/>
      <w:bCs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center"/>
      <w:outlineLvl w:val="2"/>
    </w:pPr>
    <w:rPr>
      <w:rFonts w:ascii="Times New Roman" w:hAnsi="Times New Roman" w:cs="Times New Roman"/>
      <w:b/>
      <w:bCs/>
      <w:spacing w:val="-3"/>
    </w:rPr>
  </w:style>
  <w:style w:type="character" w:styleId="WW8Num1z0">
    <w:name w:val="WW8Num1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center"/>
    </w:pPr>
    <w:rPr>
      <w:rFonts w:ascii="Times New Roman" w:hAnsi="Times New Roman" w:cs="Times New Roman"/>
      <w:b/>
      <w:spacing w:val="-3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Times New Roman" w:hAnsi="Times New Roman" w:cs="Times New Roman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center"/>
    </w:pPr>
    <w:rPr>
      <w:rFonts w:ascii="Times New Roman" w:hAnsi="Times New Roman" w:cs="Times New Roman"/>
      <w:spacing w:val="-3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8:22:00Z</dcterms:created>
  <dc:creator>IBM2</dc:creator>
  <dc:description/>
  <cp:keywords/>
  <dc:language>en-US</dc:language>
  <cp:lastModifiedBy>ErdeiM</cp:lastModifiedBy>
  <dcterms:modified xsi:type="dcterms:W3CDTF">2010-01-21T08:43:00Z</dcterms:modified>
  <cp:revision>4</cp:revision>
  <dc:subject/>
  <dc:title>Dunakeszi Város Jegyzőjétől</dc:title>
</cp:coreProperties>
</file>